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media/image4.wmf" ContentType="image/x-wmf"/>
  <Override PartName="/word/media/image10.png" ContentType="image/png"/>
  <Override PartName="/word/media/image5.jpeg" ContentType="image/jpe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media/image1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1"/>
        <w:gridCol w:w="3214"/>
        <w:gridCol w:w="3214"/>
      </w:tblGrid>
      <w:tr>
        <w:trPr>
          <w:tblHeader w:val="true"/>
          <w:trHeight w:val="1134" w:hRule="exact"/>
        </w:trPr>
        <w:tc>
          <w:tcPr>
            <w:tcW w:w="321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f" style="position:absolute;margin-left:0pt;margin-top:-45.65pt;width:131.35pt;height:45.55pt;mso-wrap-style:none;v-text-anchor:middle;mso-position-vertical:top" type="_x0000_t136">
                  <v:path textpathok="t"/>
                  <v:textpath on="t" fitshape="t" string="Audiog" style="font-family:&quot;Antique Olive&quot;;font-size:12pt"/>
                  <v:fill o:detectmouseclick="t" type="solid" color2="black"/>
                  <v:stroke color="black" weight="9360" joinstyle="miter" endcap="flat"/>
                  <v:shadow on="t" obscured="f" color="gray"/>
                  <w10:wrap type="square"/>
                </v:shape>
              </w:pict>
            </w:r>
          </w:p>
        </w:tc>
        <w:tc>
          <w:tcPr>
            <w:tcW w:w="321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Z565-48 Dynaco clon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aps/>
                <w:sz w:val="20"/>
                <w:szCs w:val="20"/>
              </w:rPr>
              <w:t>Triode Electronics Inc.</w:t>
            </w:r>
          </w:p>
        </w:tc>
        <w:tc>
          <w:tcPr>
            <w:tcW w:w="321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Test Report n°003</w:t>
            </w:r>
          </w:p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Z565_2.doc</w:t>
            </w:r>
          </w:p>
        </w:tc>
      </w:tr>
      <w:tr>
        <w:trPr>
          <w:trHeight w:val="11907" w:hRule="exact"/>
        </w:trPr>
        <w:tc>
          <w:tcPr>
            <w:tcW w:w="9639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Caratterizzazione Trasformatore d’uscita Push Pul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Rapporto di Prov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er:                           Forum Audiofaidate – </w:t>
            </w: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www.audiofaidate.it</w:t>
              </w:r>
            </w:hyperlink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istema in prova:      Trasformatore d’uscita push pull Modello Z-565-48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struttore:               Triode Electronics Inc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5633 W. Irving Park Road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Chicago IL 60634 US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c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azioni generali;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ello di riferimento e metodologia prove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nco prove;</w:t>
            </w:r>
          </w:p>
          <w:p>
            <w:pPr>
              <w:pStyle w:val="Normal"/>
              <w:numPr>
                <w:ilvl w:val="3"/>
                <w:numId w:val="3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Resistenza in continua degli avvolgimenti, R</w:t>
            </w:r>
            <w:r>
              <w:rPr>
                <w:rFonts w:cs="Arial" w:ascii="Arial" w:hAnsi="Arial"/>
                <w:b/>
                <w:sz w:val="20"/>
                <w:szCs w:val="20"/>
                <w:vertAlign w:val="subscript"/>
              </w:rPr>
              <w:t>DC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3"/>
                <w:numId w:val="3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Rapporto spire primario/secondario, N</w:t>
            </w:r>
            <w:r>
              <w:rPr>
                <w:rFonts w:cs="Arial" w:ascii="Arial" w:hAnsi="Arial"/>
                <w:b/>
                <w:sz w:val="20"/>
                <w:szCs w:val="20"/>
                <w:vertAlign w:val="subscript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/N</w:t>
            </w:r>
            <w:r>
              <w:rPr>
                <w:rFonts w:cs="Arial" w:ascii="Arial" w:hAnsi="Arial"/>
                <w:b/>
                <w:sz w:val="20"/>
                <w:szCs w:val="20"/>
                <w:vertAlign w:val="subscript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3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ulo dell’Impedenza del primario, Z</w:t>
            </w:r>
            <w:r>
              <w:rPr>
                <w:rFonts w:cs="Arial" w:ascii="Arial" w:hAnsi="Arial"/>
                <w:b/>
                <w:sz w:val="20"/>
                <w:szCs w:val="20"/>
                <w:vertAlign w:val="subscript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3"/>
                <w:numId w:val="3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apacità dispersa primario secondario, C</w:t>
            </w:r>
            <w:r>
              <w:rPr>
                <w:rFonts w:cs="Arial" w:ascii="Arial" w:hAnsi="Arial"/>
                <w:b/>
                <w:sz w:val="20"/>
                <w:szCs w:val="20"/>
                <w:vertAlign w:val="subscript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3"/>
                <w:numId w:val="3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arte reale di Z</w:t>
            </w:r>
            <w:r>
              <w:rPr>
                <w:rFonts w:cs="Arial" w:ascii="Arial" w:hAnsi="Arial"/>
                <w:b/>
                <w:sz w:val="20"/>
                <w:szCs w:val="20"/>
                <w:vertAlign w:val="subscript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, R</w:t>
            </w:r>
            <w:r>
              <w:rPr>
                <w:rFonts w:cs="Arial" w:ascii="Arial" w:hAnsi="Arial"/>
                <w:b/>
                <w:sz w:val="20"/>
                <w:szCs w:val="20"/>
                <w:vertAlign w:val="subscript"/>
              </w:rPr>
              <w:t>AC_TOT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3"/>
                <w:numId w:val="3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Induttanza dispersa, L</w:t>
            </w:r>
            <w:r>
              <w:rPr>
                <w:rFonts w:cs="Arial" w:ascii="Arial" w:hAnsi="Arial"/>
                <w:b/>
                <w:sz w:val="20"/>
                <w:szCs w:val="20"/>
                <w:vertAlign w:val="subscript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3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uttanza del primario, L</w:t>
            </w:r>
            <w:r>
              <w:rPr>
                <w:rFonts w:cs="Arial" w:ascii="Arial" w:hAnsi="Arial"/>
                <w:b/>
                <w:sz w:val="20"/>
                <w:szCs w:val="20"/>
                <w:vertAlign w:val="subscript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3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uttanza del secondario, L</w:t>
            </w:r>
            <w:r>
              <w:rPr>
                <w:rFonts w:cs="Arial" w:ascii="Arial" w:hAnsi="Arial"/>
                <w:b/>
                <w:sz w:val="20"/>
                <w:szCs w:val="20"/>
                <w:vertAlign w:val="subscript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3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sposta in frequenza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46" w:hRule="exact"/>
        </w:trPr>
        <w:tc>
          <w:tcPr>
            <w:tcW w:w="9639" w:type="dxa"/>
            <w:gridSpan w:val="3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g.</w:t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1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NUMPAGES \* ARABIC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16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1"/>
        <w:gridCol w:w="3214"/>
        <w:gridCol w:w="3214"/>
      </w:tblGrid>
      <w:tr>
        <w:trPr>
          <w:tblHeader w:val="true"/>
          <w:trHeight w:val="1134" w:hRule="exact"/>
        </w:trPr>
        <w:tc>
          <w:tcPr>
            <w:tcW w:w="321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pict>
                <v:shape id="shape_0" fillcolor="white" stroked="t" o:allowincell="f" style="position:absolute;margin-left:0pt;margin-top:-45.65pt;width:131.35pt;height:45.55pt;mso-wrap-style:none;v-text-anchor:middle;mso-position-vertical:top" type="_x0000_t136">
                  <v:path textpathok="t"/>
                  <v:textpath on="t" fitshape="t" string="Audiog" style="font-family:&quot;Antique Olive&quot;;font-size:12pt"/>
                  <v:fill o:detectmouseclick="t" type="solid" color2="black"/>
                  <v:stroke color="black" weight="9360" joinstyle="miter" endcap="flat"/>
                  <v:shadow on="t" obscured="f" color="gray"/>
                  <w10:wrap type="square"/>
                </v:shape>
              </w:pict>
            </w:r>
          </w:p>
        </w:tc>
        <w:tc>
          <w:tcPr>
            <w:tcW w:w="321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321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Test Report n°003</w:t>
            </w:r>
          </w:p>
        </w:tc>
      </w:tr>
      <w:tr>
        <w:trPr>
          <w:trHeight w:val="11907" w:hRule="exact"/>
        </w:trPr>
        <w:tc>
          <w:tcPr>
            <w:tcW w:w="9639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zioni Generali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 trasformatore d’uscita Z-565-48 è un clone dell’omonimo trasformatore un tempo prodotto dalla Dynaco per gli amplificatori ST35 e SCA35. Esso è un trasformatore d’uscita per circuito Push Pull, con prese per la connessione Ultralineare al 43% e avvolgimento secondario con presa intermedia per adattamento di un carico minore del nominale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Il primario è avvolto nello stesso modo originale, stesso numero di spire, sezioni e diametro del filo, usando lo stesso metodo di avvolgimento brevettato dalla Dynaco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Il secondario è modificato per impedenze di carico di 4 e 8 ohm, invece che delle originali 8 e 16 ohm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 nucleo è costituito dallo stesso materiale e con le stesse dimensioni dell’originale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’isolamento è stato realizzato con materiali moderni, risultando così un miglioramento rispetto all’originale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atteristiche dichiarate: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edenza primario a 8 e 4ohm: 8000ohm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enza nominale: 17,5W (+/-1dB da 20Hz a 20KHZ);  35W    (da 30Hz a 15KHZ)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rente massima per semiprimario: 80mA;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uttanza del primario superiore a 1000H a 60Hz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istorsione:  0,019% a   1KHz,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</w:t>
            </w:r>
            <w:r>
              <w:rPr>
                <w:rFonts w:cs="Arial" w:ascii="Arial" w:hAnsi="Arial"/>
                <w:sz w:val="20"/>
                <w:szCs w:val="20"/>
              </w:rPr>
              <w:t>0,032% a 15KHz,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</w:t>
            </w:r>
            <w:r>
              <w:rPr>
                <w:rFonts w:cs="Arial" w:ascii="Arial" w:hAnsi="Arial"/>
                <w:sz w:val="20"/>
                <w:szCs w:val="20"/>
              </w:rPr>
              <w:t>0,048% a 30KHZ,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</w:t>
            </w:r>
            <w:r>
              <w:rPr>
                <w:rFonts w:cs="Arial" w:ascii="Arial" w:hAnsi="Arial"/>
                <w:sz w:val="20"/>
                <w:szCs w:val="20"/>
              </w:rPr>
              <w:t>0,058% a 40KHz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mensioni esterne: h=75mm; l=63m; p=80mm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izione fori di fissaggio: 52mmx55mm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so: 4pounds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46" w:hRule="exact"/>
        </w:trPr>
        <w:tc>
          <w:tcPr>
            <w:tcW w:w="9639" w:type="dxa"/>
            <w:gridSpan w:val="3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g.2/</w:t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NUMPAGES \* ARABIC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16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1"/>
        <w:gridCol w:w="3214"/>
        <w:gridCol w:w="3214"/>
      </w:tblGrid>
      <w:tr>
        <w:trPr>
          <w:tblHeader w:val="true"/>
          <w:trHeight w:val="1134" w:hRule="exact"/>
        </w:trPr>
        <w:tc>
          <w:tcPr>
            <w:tcW w:w="321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pict>
                <v:shape id="shape_0" fillcolor="white" stroked="t" o:allowincell="f" style="position:absolute;margin-left:0pt;margin-top:-45.65pt;width:131.35pt;height:45.55pt;mso-wrap-style:none;v-text-anchor:middle;mso-position-vertical:top" type="_x0000_t136">
                  <v:path textpathok="t"/>
                  <v:textpath on="t" fitshape="t" string="Audiog" style="font-family:&quot;Antique Olive&quot;;font-size:12pt"/>
                  <v:fill o:detectmouseclick="t" type="solid" color2="black"/>
                  <v:stroke color="black" weight="9360" joinstyle="miter" endcap="flat"/>
                  <v:shadow on="t" obscured="f" color="gray"/>
                  <w10:wrap type="square"/>
                </v:shape>
              </w:pict>
            </w:r>
          </w:p>
        </w:tc>
        <w:tc>
          <w:tcPr>
            <w:tcW w:w="321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321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Test Report n°003</w:t>
            </w:r>
          </w:p>
        </w:tc>
      </w:tr>
      <w:tr>
        <w:trPr>
          <w:trHeight w:val="11907" w:hRule="exact"/>
        </w:trPr>
        <w:tc>
          <w:tcPr>
            <w:tcW w:w="9639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posizione e codice colore dei terminal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3904615" cy="2059940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7" r="-3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4615" cy="2059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magine fotografica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758315" cy="188150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1" r="-1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8315" cy="1881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46" w:hRule="exact"/>
        </w:trPr>
        <w:tc>
          <w:tcPr>
            <w:tcW w:w="9639" w:type="dxa"/>
            <w:gridSpan w:val="3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g.3/</w:t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NUMPAGES \* ARABIC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16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4"/>
        <w:gridCol w:w="3214"/>
      </w:tblGrid>
      <w:tr>
        <w:trPr>
          <w:tblHeader w:val="true"/>
          <w:trHeight w:val="1134" w:hRule="exact"/>
        </w:trPr>
        <w:tc>
          <w:tcPr>
            <w:tcW w:w="321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pict>
                <v:shape id="shape_0" fillcolor="white" stroked="t" o:allowincell="f" style="position:absolute;margin-left:0pt;margin-top:-45.65pt;width:131.35pt;height:45.55pt;mso-wrap-style:none;v-text-anchor:middle;mso-position-vertical:top" type="_x0000_t136">
                  <v:path textpathok="t"/>
                  <v:textpath on="t" fitshape="t" string="Audiog" style="font-family:&quot;Antique Olive&quot;;font-size:12pt"/>
                  <v:fill o:detectmouseclick="t" type="solid" color2="black"/>
                  <v:stroke color="black" weight="9360" joinstyle="miter" endcap="flat"/>
                  <v:shadow on="t" obscured="f" color="gray"/>
                  <w10:wrap type="square"/>
                </v:shape>
              </w:pict>
            </w:r>
          </w:p>
        </w:tc>
        <w:tc>
          <w:tcPr>
            <w:tcW w:w="321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321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Test Report n°003</w:t>
            </w:r>
          </w:p>
        </w:tc>
      </w:tr>
      <w:tr>
        <w:trPr>
          <w:trHeight w:val="11907" w:hRule="exact"/>
        </w:trPr>
        <w:tc>
          <w:tcPr>
            <w:tcW w:w="9640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odello di riferimento e metodologia prov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’oggetto della caratterizzazione è un trasformatore d’uscita, Push Pull, con prese UL, quindi on dispositivo con cinque terminali d’ingresso e tre terminali d’uscita. Lo scopo che ci si prefigge è però analizzare le sue caratteristiche peculiari al fine di ottenere un modello sufficientemente preciso per la progettazione di un amplificatore PP con tubi finali del tipo EL84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E’ sufficiente a tale scopo trattare il dispositivo sotto test (DUT) come un quadripolo, riferendosi esclusivamente per l’ingresso ai terminali estremi dell’avvolgimento primario, precedentemente contrassegnati con a</w:t>
            </w:r>
            <w:r>
              <w:rPr>
                <w:rFonts w:cs="Arial" w:ascii="Arial" w:hAnsi="Arial"/>
                <w:b/>
                <w:sz w:val="20"/>
                <w:szCs w:val="20"/>
                <w:vertAlign w:val="subscript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 xml:space="preserve"> e a</w:t>
            </w:r>
            <w:r>
              <w:rPr>
                <w:rFonts w:cs="Arial" w:ascii="Arial" w:hAnsi="Arial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, e per l’uscita ai terminali 8 e 0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 modello fenomenologico che si adotta è il classico “T equivalent model”, con delle ulteriori semplificazioni sempre funzionali allo scopo prefiss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ema modello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746375" cy="1374775"/>
                  <wp:effectExtent l="0" t="0" r="0" b="0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26" r="-1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6375" cy="137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genda elementi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sz w:val="20"/>
                <w:szCs w:val="20"/>
                <w:vertAlign w:val="subscript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 xml:space="preserve"> = induttanza del primario, mutuamente accoppiata col secondario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sz w:val="20"/>
                <w:szCs w:val="20"/>
                <w:vertAlign w:val="subscript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 xml:space="preserve"> = induttanza del secondario, mutuamente accoppiata col primario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sz w:val="20"/>
                <w:szCs w:val="20"/>
                <w:vertAlign w:val="subscript"/>
              </w:rPr>
              <w:t>DP</w:t>
            </w:r>
            <w:r>
              <w:rPr>
                <w:rFonts w:cs="Arial" w:ascii="Arial" w:hAnsi="Arial"/>
                <w:sz w:val="20"/>
                <w:szCs w:val="20"/>
              </w:rPr>
              <w:t xml:space="preserve"> = induttanza del primario non mutuamente accoppiata col secondario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sz w:val="20"/>
                <w:szCs w:val="20"/>
                <w:vertAlign w:val="subscript"/>
              </w:rPr>
              <w:t>DS</w:t>
            </w:r>
            <w:r>
              <w:rPr>
                <w:rFonts w:cs="Arial" w:ascii="Arial" w:hAnsi="Arial"/>
                <w:sz w:val="20"/>
                <w:szCs w:val="20"/>
              </w:rPr>
              <w:t xml:space="preserve"> = induttanza del secondario non mutuamente accoppiata col primario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sz w:val="20"/>
                <w:szCs w:val="20"/>
                <w:vertAlign w:val="subscript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 xml:space="preserve"> = resistenza in continua del primario, dipende esclusivamente dalla lunghezza e diametro del fil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sz w:val="20"/>
                <w:szCs w:val="20"/>
                <w:vertAlign w:val="subscript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 xml:space="preserve"> = resistenza in continua del secondario, come per R</w:t>
            </w:r>
            <w:r>
              <w:rPr>
                <w:rFonts w:cs="Arial" w:ascii="Arial" w:hAnsi="Arial"/>
                <w:b/>
                <w:sz w:val="20"/>
                <w:szCs w:val="20"/>
                <w:vertAlign w:val="subscript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sz w:val="20"/>
                <w:szCs w:val="20"/>
                <w:vertAlign w:val="subscript"/>
              </w:rPr>
              <w:t>PC</w:t>
            </w:r>
            <w:r>
              <w:rPr>
                <w:rFonts w:cs="Arial" w:ascii="Arial" w:hAnsi="Arial"/>
                <w:sz w:val="20"/>
                <w:szCs w:val="20"/>
              </w:rPr>
              <w:t xml:space="preserve"> = perdite del nucleo espresse in termini di resistenza in parallelo al primari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sz w:val="20"/>
                <w:szCs w:val="20"/>
                <w:vertAlign w:val="subscript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 xml:space="preserve"> = Capacità tra gli avvolgimenti del primario e del secondario, detta anche dispersa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sz w:val="20"/>
                <w:szCs w:val="20"/>
                <w:vertAlign w:val="subscript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 xml:space="preserve"> = Capacità distribuita del primario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sz w:val="20"/>
                <w:szCs w:val="20"/>
                <w:vertAlign w:val="subscript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 xml:space="preserve"> = Capacità distribuita del secondario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sz w:val="20"/>
                <w:szCs w:val="20"/>
                <w:vertAlign w:val="subscript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:N</w:t>
            </w:r>
            <w:r>
              <w:rPr>
                <w:rFonts w:cs="Arial" w:ascii="Arial" w:hAnsi="Arial"/>
                <w:b/>
                <w:sz w:val="20"/>
                <w:szCs w:val="20"/>
                <w:vertAlign w:val="subscript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 xml:space="preserve"> = rapporto delle spire del primario rispetto al secondari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er lo scopo prefisso e per la difficoltà di effettuare alcune misure, soprattutto per la difficoltà di reperimento di alcuni apparati di misura, come ad esempio un Q-meter, il modello viene semplificato, trascurando C</w:t>
            </w:r>
            <w:r>
              <w:rPr>
                <w:rFonts w:cs="Arial" w:ascii="Arial" w:hAnsi="Arial"/>
                <w:b/>
                <w:sz w:val="20"/>
                <w:szCs w:val="20"/>
                <w:vertAlign w:val="subscript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, C</w:t>
            </w:r>
            <w:r>
              <w:rPr>
                <w:rFonts w:cs="Arial" w:ascii="Arial" w:hAnsi="Arial"/>
                <w:b/>
                <w:sz w:val="20"/>
                <w:szCs w:val="20"/>
                <w:vertAlign w:val="subscript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, R</w:t>
            </w:r>
            <w:r>
              <w:rPr>
                <w:rFonts w:cs="Arial" w:ascii="Arial" w:hAnsi="Arial"/>
                <w:b/>
                <w:sz w:val="20"/>
                <w:szCs w:val="20"/>
                <w:vertAlign w:val="subscript"/>
              </w:rPr>
              <w:t>PC</w:t>
            </w:r>
            <w:r>
              <w:rPr>
                <w:rFonts w:cs="Arial" w:ascii="Arial" w:hAnsi="Arial"/>
                <w:sz w:val="20"/>
                <w:szCs w:val="20"/>
              </w:rPr>
              <w:t xml:space="preserve"> e unificando L</w:t>
            </w:r>
            <w:r>
              <w:rPr>
                <w:rFonts w:cs="Arial" w:ascii="Arial" w:hAnsi="Arial"/>
                <w:b/>
                <w:sz w:val="20"/>
                <w:szCs w:val="20"/>
                <w:vertAlign w:val="subscript"/>
              </w:rPr>
              <w:t>DP</w:t>
            </w:r>
            <w:r>
              <w:rPr>
                <w:rFonts w:cs="Arial" w:ascii="Arial" w:hAnsi="Arial"/>
                <w:sz w:val="20"/>
                <w:szCs w:val="20"/>
              </w:rPr>
              <w:t xml:space="preserve"> e L</w:t>
            </w:r>
            <w:r>
              <w:rPr>
                <w:rFonts w:cs="Arial" w:ascii="Arial" w:hAnsi="Arial"/>
                <w:b/>
                <w:sz w:val="20"/>
                <w:szCs w:val="20"/>
                <w:vertAlign w:val="subscript"/>
              </w:rPr>
              <w:t>DS</w:t>
            </w:r>
            <w:r>
              <w:rPr>
                <w:rFonts w:cs="Arial" w:ascii="Arial" w:hAnsi="Arial"/>
                <w:sz w:val="20"/>
                <w:szCs w:val="20"/>
              </w:rPr>
              <w:t xml:space="preserve"> in una sola induttanza dispersa, L</w:t>
            </w:r>
            <w:r>
              <w:rPr>
                <w:rFonts w:cs="Arial" w:ascii="Arial" w:hAnsi="Arial"/>
                <w:b/>
                <w:sz w:val="20"/>
                <w:szCs w:val="20"/>
                <w:vertAlign w:val="subscript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, localizzata al posto di L</w:t>
            </w:r>
            <w:r>
              <w:rPr>
                <w:rFonts w:cs="Arial" w:ascii="Arial" w:hAnsi="Arial"/>
                <w:b/>
                <w:sz w:val="20"/>
                <w:szCs w:val="20"/>
                <w:vertAlign w:val="subscript"/>
              </w:rPr>
              <w:t>DP</w:t>
            </w:r>
            <w:r>
              <w:rPr>
                <w:rFonts w:cs="Arial" w:ascii="Arial" w:hAnsi="Arial"/>
                <w:sz w:val="20"/>
                <w:szCs w:val="20"/>
              </w:rPr>
              <w:t>. I parametri restanti saranno sufficienti a prevedere in sede di progetto il comportamento in frequenza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ltre a dare un’idea della qualità del trasformator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 misure saranno effettuate principalmente col metodo volt-amperometrico, che prevedendo solo l’utilizzo di una coppia di multimetri, un generatore di segnali sinusoidali in BF e qualche resistenza di precisione, dovrebbe essere alla portata di qualsiasi laboratorio hobbistico.</w:t>
            </w:r>
          </w:p>
        </w:tc>
      </w:tr>
      <w:tr>
        <w:trPr>
          <w:trHeight w:val="446" w:hRule="exact"/>
        </w:trPr>
        <w:tc>
          <w:tcPr>
            <w:tcW w:w="9640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g.4/</w:t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NUMPAGES \* ARABIC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16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</w:tc>
      </w:tr>
      <w:tr>
        <w:trPr>
          <w:trHeight w:val="11907" w:hRule="exact"/>
        </w:trPr>
        <w:tc>
          <w:tcPr>
            <w:tcW w:w="9640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3.a   Resistenza in continua degli avvolgimenti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odo di test: misura diretta in dc ai capi dei singoli avvolgimenti con multimetro. E’ necessario attendere che la misura sia stabile, a causa dell’effetto delle induttanze. A causa del basso valore atteso dell’avvolgimento del secondario, è opportuno correggere l’errore sistematico di offset del multimentro prima di ogni misura, azzerando il multimetro o segnando il valore letto a puntali cortocircuitati, per poi correggere la misura sottraendo tale valor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751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7"/>
              <w:gridCol w:w="1457"/>
              <w:gridCol w:w="1477"/>
              <w:gridCol w:w="1446"/>
              <w:gridCol w:w="1324"/>
            </w:tblGrid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escrizione</w:t>
                  </w:r>
                </w:p>
              </w:tc>
              <w:tc>
                <w:tcPr>
                  <w:tcW w:w="1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odello Spice</w:t>
                  </w:r>
                </w:p>
              </w:tc>
              <w:tc>
                <w:tcPr>
                  <w:tcW w:w="1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isura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[ohm]</w:t>
                  </w:r>
                </w:p>
              </w:tc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ffset</w:t>
                  </w:r>
                </w:p>
              </w:tc>
              <w:tc>
                <w:tcPr>
                  <w:tcW w:w="13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Valore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[ohm]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a1-a2</w:t>
                  </w:r>
                </w:p>
              </w:tc>
              <w:tc>
                <w:tcPr>
                  <w:tcW w:w="1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80.00</w:t>
                  </w:r>
                </w:p>
              </w:tc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3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80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a1-ul1</w:t>
                  </w:r>
                </w:p>
              </w:tc>
              <w:tc>
                <w:tcPr>
                  <w:tcW w:w="1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1</w:t>
                  </w:r>
                </w:p>
              </w:tc>
              <w:tc>
                <w:tcPr>
                  <w:tcW w:w="1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52.30</w:t>
                  </w:r>
                </w:p>
              </w:tc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3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52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ul1-ct</w:t>
                  </w:r>
                </w:p>
              </w:tc>
              <w:tc>
                <w:tcPr>
                  <w:tcW w:w="1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2</w:t>
                  </w:r>
                </w:p>
              </w:tc>
              <w:tc>
                <w:tcPr>
                  <w:tcW w:w="1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1.01</w:t>
                  </w:r>
                </w:p>
              </w:tc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3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1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ul2-ct</w:t>
                  </w:r>
                </w:p>
              </w:tc>
              <w:tc>
                <w:tcPr>
                  <w:tcW w:w="1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3</w:t>
                  </w:r>
                </w:p>
              </w:tc>
              <w:tc>
                <w:tcPr>
                  <w:tcW w:w="1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4.44</w:t>
                  </w:r>
                </w:p>
              </w:tc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3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5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a2-ul2</w:t>
                  </w:r>
                </w:p>
              </w:tc>
              <w:tc>
                <w:tcPr>
                  <w:tcW w:w="1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4</w:t>
                  </w:r>
                </w:p>
              </w:tc>
              <w:tc>
                <w:tcPr>
                  <w:tcW w:w="1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31.92</w:t>
                  </w:r>
                </w:p>
              </w:tc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3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32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8-0</w:t>
                  </w:r>
                </w:p>
              </w:tc>
              <w:tc>
                <w:tcPr>
                  <w:tcW w:w="1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.72</w:t>
                  </w:r>
                </w:p>
              </w:tc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.12</w:t>
                  </w:r>
                </w:p>
              </w:tc>
              <w:tc>
                <w:tcPr>
                  <w:tcW w:w="13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.60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8-4</w:t>
                  </w:r>
                </w:p>
              </w:tc>
              <w:tc>
                <w:tcPr>
                  <w:tcW w:w="1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6</w:t>
                  </w:r>
                </w:p>
              </w:tc>
              <w:tc>
                <w:tcPr>
                  <w:tcW w:w="1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ifferenza</w:t>
                  </w:r>
                </w:p>
              </w:tc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3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.19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4-0</w:t>
                  </w:r>
                </w:p>
              </w:tc>
              <w:tc>
                <w:tcPr>
                  <w:tcW w:w="1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5</w:t>
                  </w:r>
                </w:p>
              </w:tc>
              <w:tc>
                <w:tcPr>
                  <w:tcW w:w="1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.54</w:t>
                  </w:r>
                </w:p>
              </w:tc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.12</w:t>
                  </w:r>
                </w:p>
              </w:tc>
              <w:tc>
                <w:tcPr>
                  <w:tcW w:w="13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.41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ote: non si conosce lo schema di avvolgimento, ma dalle misure risulta che il diametro medio degli avvolgimenti omonimi, a1-ul1 e a2-ul2 come ul1-ct e ul2-ct, sia diverso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ema avvolgimenti e numerazion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941830" cy="2870200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1830" cy="28702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parato di misura: multimetro Fluke mod.189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46" w:hRule="exact"/>
        </w:trPr>
        <w:tc>
          <w:tcPr>
            <w:tcW w:w="9640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g.5/</w:t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NUMPAGES \* ARABIC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16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</w:tc>
      </w:tr>
      <w:tr>
        <w:trPr>
          <w:trHeight w:val="12548" w:hRule="exact"/>
        </w:trPr>
        <w:tc>
          <w:tcPr>
            <w:tcW w:w="9640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3.b   Rapporto spire primario/secondario, N</w:t>
            </w:r>
            <w:r>
              <w:rPr>
                <w:rFonts w:cs="Arial" w:ascii="Arial" w:hAnsi="Arial"/>
                <w:b/>
                <w:sz w:val="20"/>
                <w:szCs w:val="20"/>
                <w:vertAlign w:val="subscript"/>
              </w:rPr>
              <w:t>P</w:t>
            </w:r>
            <w:r>
              <w:rPr>
                <w:rFonts w:cs="Arial" w:ascii="Arial" w:hAnsi="Arial"/>
                <w:b/>
                <w:sz w:val="20"/>
                <w:szCs w:val="20"/>
              </w:rPr>
              <w:t>/N</w:t>
            </w:r>
            <w:r>
              <w:rPr>
                <w:rFonts w:cs="Arial" w:ascii="Arial" w:hAnsi="Arial"/>
                <w:b/>
                <w:sz w:val="20"/>
                <w:szCs w:val="20"/>
                <w:vertAlign w:val="subscript"/>
              </w:rPr>
              <w:t>S</w:t>
            </w:r>
            <w:r>
              <w:rPr>
                <w:rFonts w:cs="Arial" w:ascii="Arial" w:hAnsi="Arial"/>
                <w:b/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Metodo di test: si misura la tensione V</w:t>
            </w:r>
            <w:r>
              <w:rPr>
                <w:rFonts w:cs="Arial" w:ascii="Arial" w:hAnsi="Arial"/>
                <w:b/>
                <w:sz w:val="20"/>
                <w:szCs w:val="20"/>
                <w:vertAlign w:val="subscript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 xml:space="preserve"> ai terminali a</w:t>
            </w:r>
            <w:r>
              <w:rPr>
                <w:rFonts w:cs="Arial" w:ascii="Arial" w:hAnsi="Arial"/>
                <w:b/>
                <w:sz w:val="20"/>
                <w:szCs w:val="20"/>
                <w:vertAlign w:val="subscript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 xml:space="preserve"> e a</w:t>
            </w:r>
            <w:r>
              <w:rPr>
                <w:rFonts w:cs="Arial" w:ascii="Arial" w:hAnsi="Arial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del primario, avendo applicando una tensione sinusoidale, V</w:t>
            </w:r>
            <w:r>
              <w:rPr>
                <w:rFonts w:cs="Arial" w:ascii="Arial" w:hAnsi="Arial"/>
                <w:b/>
                <w:sz w:val="20"/>
                <w:szCs w:val="20"/>
                <w:vertAlign w:val="subscript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, ai terminali 8 e 0 del secondario; si ripete la misura alle frequenze di test 30 – 1000 – 10000 Hz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co di misura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706370" cy="1092200"/>
                  <wp:effectExtent l="0" t="0" r="0" b="0"/>
                  <wp:docPr id="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0" t="-49" r="-20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6370" cy="1092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Il rapporto V</w:t>
            </w:r>
            <w:r>
              <w:rPr>
                <w:rFonts w:cs="Arial" w:ascii="Arial" w:hAnsi="Arial"/>
                <w:b/>
                <w:sz w:val="20"/>
                <w:szCs w:val="20"/>
                <w:vertAlign w:val="subscript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/V</w:t>
            </w:r>
            <w:r>
              <w:rPr>
                <w:rFonts w:cs="Arial" w:ascii="Arial" w:hAnsi="Arial"/>
                <w:b/>
                <w:sz w:val="20"/>
                <w:szCs w:val="20"/>
                <w:vertAlign w:val="subscript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 xml:space="preserve"> corrisponde al rapporto del totale delle spire del primario rispetto al totale delle spire del secondario, secondo la formula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</m:sSub>
                  </m:den>
                </m:f>
              </m:oMath>
            </m:oMathPara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544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65"/>
              <w:gridCol w:w="1361"/>
              <w:gridCol w:w="1361"/>
              <w:gridCol w:w="1361"/>
            </w:tblGrid>
            <w:tr>
              <w:trPr/>
              <w:tc>
                <w:tcPr>
                  <w:tcW w:w="1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requenza [Hz]</w:t>
                  </w:r>
                </w:p>
              </w:tc>
              <w:tc>
                <w:tcPr>
                  <w:tcW w:w="1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V</w:t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  <w:vertAlign w:val="subscript"/>
                    </w:rPr>
                    <w:t>S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[V</w:t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  <w:vertAlign w:val="subscript"/>
                    </w:rPr>
                    <w:t>RMS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1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V</w:t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  <w:vertAlign w:val="subscript"/>
                    </w:rPr>
                    <w:t>P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[V</w:t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  <w:vertAlign w:val="subscript"/>
                    </w:rPr>
                    <w:t>RMS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1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N</w:t>
                  </w:r>
                </w:p>
              </w:tc>
            </w:tr>
            <w:tr>
              <w:trPr/>
              <w:tc>
                <w:tcPr>
                  <w:tcW w:w="1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0</w:t>
                  </w:r>
                </w:p>
              </w:tc>
              <w:tc>
                <w:tcPr>
                  <w:tcW w:w="1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.16395</w:t>
                  </w:r>
                </w:p>
              </w:tc>
              <w:tc>
                <w:tcPr>
                  <w:tcW w:w="1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.0008</w:t>
                  </w:r>
                </w:p>
              </w:tc>
              <w:tc>
                <w:tcPr>
                  <w:tcW w:w="1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0.50</w:t>
                  </w:r>
                </w:p>
              </w:tc>
            </w:tr>
            <w:tr>
              <w:trPr/>
              <w:tc>
                <w:tcPr>
                  <w:tcW w:w="1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00</w:t>
                  </w:r>
                </w:p>
              </w:tc>
              <w:tc>
                <w:tcPr>
                  <w:tcW w:w="1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.16386</w:t>
                  </w:r>
                </w:p>
              </w:tc>
              <w:tc>
                <w:tcPr>
                  <w:tcW w:w="1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.0002</w:t>
                  </w:r>
                </w:p>
              </w:tc>
              <w:tc>
                <w:tcPr>
                  <w:tcW w:w="1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0.51</w:t>
                  </w:r>
                </w:p>
              </w:tc>
            </w:tr>
            <w:tr>
              <w:trPr/>
              <w:tc>
                <w:tcPr>
                  <w:tcW w:w="1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000</w:t>
                  </w:r>
                </w:p>
              </w:tc>
              <w:tc>
                <w:tcPr>
                  <w:tcW w:w="1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,16407</w:t>
                  </w:r>
                </w:p>
              </w:tc>
              <w:tc>
                <w:tcPr>
                  <w:tcW w:w="1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.0008</w:t>
                  </w:r>
                </w:p>
              </w:tc>
              <w:tc>
                <w:tcPr>
                  <w:tcW w:w="1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0.48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l valore atteso teorico è </w:t>
            </w:r>
            <w:r>
              <w:rPr>
                <w:rFonts w:cs="Arial" w:ascii="Arial" w:hAnsi="Arial"/>
                <w:sz w:val="20"/>
                <w:szCs w:val="20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000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</m:t>
              </m:r>
            </m:oMath>
            <w:r>
              <w:rPr>
                <w:rFonts w:cs="Arial" w:ascii="Arial" w:hAnsi="Arial"/>
                <w:sz w:val="20"/>
                <w:szCs w:val="20"/>
              </w:rPr>
              <w:t>, possiamo considerare N=30,50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parati di misura: multimetro   V</w:t>
            </w:r>
            <w:r>
              <w:rPr>
                <w:rFonts w:cs="Arial" w:ascii="Arial" w:hAnsi="Arial"/>
                <w:b/>
                <w:sz w:val="20"/>
                <w:szCs w:val="20"/>
                <w:vertAlign w:val="subscript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 xml:space="preserve"> = multimetro Fluke mod. 867B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V</w:t>
            </w:r>
            <w:r>
              <w:rPr>
                <w:rFonts w:cs="Arial" w:ascii="Arial" w:hAnsi="Arial"/>
                <w:b/>
                <w:sz w:val="20"/>
                <w:szCs w:val="20"/>
                <w:vertAlign w:val="subscript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 xml:space="preserve"> = multimetro Fluke mod. 189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V</w:t>
            </w:r>
            <w:r>
              <w:rPr>
                <w:rFonts w:cs="Arial" w:ascii="Arial" w:hAnsi="Arial"/>
                <w:b/>
                <w:sz w:val="20"/>
                <w:szCs w:val="20"/>
                <w:vertAlign w:val="subscript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= generatore di funzioni Agilent mod. 33250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isura delle relazioni tra le prese del primario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plicando una tensione sinusoidale di 30Hz e 1Vrms al secondario, si misurano le tensioni sulle prese del primario considerando come capo comune il terminale ct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940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81"/>
              <w:gridCol w:w="1881"/>
              <w:gridCol w:w="1881"/>
              <w:gridCol w:w="1882"/>
              <w:gridCol w:w="1882"/>
            </w:tblGrid>
            <w:tr>
              <w:trPr/>
              <w:tc>
                <w:tcPr>
                  <w:tcW w:w="1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Va1-a2</w:t>
                  </w:r>
                </w:p>
              </w:tc>
              <w:tc>
                <w:tcPr>
                  <w:tcW w:w="1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Va1-ct</w:t>
                  </w:r>
                </w:p>
              </w:tc>
              <w:tc>
                <w:tcPr>
                  <w:tcW w:w="1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Vul1-ct</w:t>
                  </w:r>
                </w:p>
              </w:tc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Vul2-ct</w:t>
                  </w:r>
                </w:p>
              </w:tc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Va2-ct</w:t>
                  </w:r>
                </w:p>
              </w:tc>
            </w:tr>
            <w:tr>
              <w:trPr/>
              <w:tc>
                <w:tcPr>
                  <w:tcW w:w="1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0.413</w:t>
                  </w:r>
                </w:p>
              </w:tc>
              <w:tc>
                <w:tcPr>
                  <w:tcW w:w="1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5.204</w:t>
                  </w:r>
                </w:p>
              </w:tc>
              <w:tc>
                <w:tcPr>
                  <w:tcW w:w="1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.7965</w:t>
                  </w:r>
                </w:p>
              </w:tc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.8012</w:t>
                  </w:r>
                </w:p>
              </w:tc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5.207</w:t>
                  </w:r>
                </w:p>
              </w:tc>
            </w:tr>
            <w:tr>
              <w:trPr/>
              <w:tc>
                <w:tcPr>
                  <w:tcW w:w="1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0%</w:t>
                  </w:r>
                </w:p>
              </w:tc>
              <w:tc>
                <w:tcPr>
                  <w:tcW w:w="1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9.99%</w:t>
                  </w:r>
                </w:p>
              </w:tc>
              <w:tc>
                <w:tcPr>
                  <w:tcW w:w="1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0.01%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g.6/</w:t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NUMPAGES \* ARABIC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16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</w:tc>
      </w:tr>
      <w:tr>
        <w:trPr>
          <w:trHeight w:val="11907" w:hRule="exact"/>
        </w:trPr>
        <w:tc>
          <w:tcPr>
            <w:tcW w:w="9640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c   Modulo dell’Impedenza totale del primario, |Z</w:t>
            </w:r>
            <w:r>
              <w:rPr>
                <w:rFonts w:cs="Arial" w:ascii="Arial" w:hAnsi="Arial"/>
                <w:b/>
                <w:sz w:val="20"/>
                <w:szCs w:val="20"/>
                <w:vertAlign w:val="subscript"/>
              </w:rPr>
              <w:t>P</w:t>
            </w:r>
            <w:r>
              <w:rPr>
                <w:rFonts w:cs="Arial" w:ascii="Arial" w:hAnsi="Arial"/>
                <w:b/>
                <w:sz w:val="20"/>
                <w:szCs w:val="20"/>
              </w:rPr>
              <w:t>.|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Metodo di test: per la misura di |Z</w:t>
            </w:r>
            <w:r>
              <w:rPr>
                <w:rFonts w:cs="Arial" w:ascii="Arial" w:hAnsi="Arial"/>
                <w:b/>
                <w:sz w:val="20"/>
                <w:szCs w:val="20"/>
                <w:vertAlign w:val="subscript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| si applica il metodo volt-amperometrico, misurando tensione e corrente, in regime sinusoidale, dell’avvolgimento primario totale, il rapporto rappresenta il modulo dell’impedenza vista dal primario quando il secondario è caricato con la R</w:t>
            </w:r>
            <w:r>
              <w:rPr>
                <w:rFonts w:cs="Arial" w:ascii="Arial" w:hAnsi="Arial"/>
                <w:b/>
                <w:sz w:val="20"/>
                <w:szCs w:val="20"/>
                <w:vertAlign w:val="subscript"/>
              </w:rPr>
              <w:t>load</w:t>
            </w:r>
            <w:r>
              <w:rPr>
                <w:rFonts w:cs="Arial" w:ascii="Arial" w:hAnsi="Arial"/>
                <w:sz w:val="20"/>
                <w:szCs w:val="20"/>
              </w:rPr>
              <w:t xml:space="preserve"> nominale. L’ammetro è realizzato con una resistenza R</w:t>
            </w:r>
            <w:r>
              <w:rPr>
                <w:rFonts w:cs="Arial" w:ascii="Arial" w:hAnsi="Arial"/>
                <w:b/>
                <w:sz w:val="20"/>
                <w:szCs w:val="20"/>
                <w:vertAlign w:val="subscript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 xml:space="preserve"> di valore opportuno rispetto la corrente presunta, generalmente dello stesso ordine di grandezza della |Z</w:t>
            </w:r>
            <w:r>
              <w:rPr>
                <w:rFonts w:cs="Arial" w:ascii="Arial" w:hAnsi="Arial"/>
                <w:b/>
                <w:sz w:val="20"/>
                <w:szCs w:val="20"/>
                <w:vertAlign w:val="subscript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|, ai cui capi si misura la ddp in rms, la corrente I</w:t>
            </w:r>
            <w:r>
              <w:rPr>
                <w:rFonts w:cs="Arial" w:ascii="Arial" w:hAnsi="Arial"/>
                <w:b/>
                <w:sz w:val="20"/>
                <w:szCs w:val="20"/>
                <w:vertAlign w:val="subscript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 xml:space="preserve"> è data dalla legge di ohm 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frequenza di misura è la nominale 1000Hz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co di misura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3590290" cy="2609215"/>
                  <wp:effectExtent l="0" t="0" r="0" b="0"/>
                  <wp:docPr id="1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0290" cy="2609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iché valore atteso per |Z</w:t>
            </w:r>
            <w:r>
              <w:rPr>
                <w:rFonts w:cs="Arial" w:ascii="Arial" w:hAnsi="Arial"/>
                <w:b/>
                <w:sz w:val="20"/>
                <w:szCs w:val="20"/>
                <w:vertAlign w:val="subscript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| è 8000 ohm, si sceglie R</w:t>
            </w:r>
            <w:r>
              <w:rPr>
                <w:rFonts w:cs="Arial" w:ascii="Arial" w:hAnsi="Arial"/>
                <w:b/>
                <w:sz w:val="20"/>
                <w:szCs w:val="20"/>
                <w:vertAlign w:val="subscript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=1000 ohm per una facile lettura e quindi si impone V</w:t>
            </w:r>
            <w:r>
              <w:rPr>
                <w:rFonts w:cs="Arial" w:ascii="Arial" w:hAnsi="Arial"/>
                <w:b/>
                <w:sz w:val="20"/>
                <w:szCs w:val="20"/>
                <w:vertAlign w:val="subscript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=5V</w:t>
            </w:r>
            <w:r>
              <w:rPr>
                <w:rFonts w:cs="Arial" w:ascii="Arial" w:hAnsi="Arial"/>
                <w:b/>
                <w:sz w:val="20"/>
                <w:szCs w:val="20"/>
                <w:vertAlign w:val="subscript"/>
              </w:rPr>
              <w:t>rms</w:t>
            </w:r>
            <w:r>
              <w:rPr>
                <w:rFonts w:cs="Arial" w:ascii="Arial" w:hAnsi="Arial"/>
                <w:sz w:val="20"/>
                <w:szCs w:val="20"/>
              </w:rPr>
              <w:t xml:space="preserve"> tramite regolazione fine dell’ampiezza sul generatore sinusoidale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</m:sSub>
                  </m:den>
                </m:f>
              </m:oMath>
            </m:oMathPara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742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0"/>
              <w:gridCol w:w="1043"/>
              <w:gridCol w:w="1043"/>
              <w:gridCol w:w="1044"/>
              <w:gridCol w:w="1084"/>
              <w:gridCol w:w="1084"/>
              <w:gridCol w:w="1084"/>
            </w:tblGrid>
            <w:tr>
              <w:trPr/>
              <w:tc>
                <w:tcPr>
                  <w:tcW w:w="1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</w:t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  <w:vertAlign w:val="subscript"/>
                    </w:rPr>
                    <w:t>o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[Hz]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  <w:vertAlign w:val="subscrip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</w:t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  <w:vertAlign w:val="subscript"/>
                    </w:rPr>
                    <w:t>LOAD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[ohm]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V</w:t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  <w:vertAlign w:val="subscript"/>
                    </w:rPr>
                    <w:t>P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[V</w:t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  <w:vertAlign w:val="subscript"/>
                    </w:rPr>
                    <w:t>RMS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10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</w:t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  <w:vertAlign w:val="subscript"/>
                    </w:rPr>
                    <w:t>M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[ohm]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V</w:t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  <w:vertAlign w:val="subscript"/>
                    </w:rPr>
                    <w:t>M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[V</w:t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  <w:vertAlign w:val="subscript"/>
                    </w:rPr>
                    <w:t>RMS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</w:t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  <w:vertAlign w:val="subscript"/>
                    </w:rPr>
                    <w:t>P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[A</w:t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  <w:vertAlign w:val="subscript"/>
                    </w:rPr>
                    <w:t>RMS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|Z</w:t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  <w:vertAlign w:val="subscript"/>
                    </w:rPr>
                    <w:t>P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| [ohm]</w:t>
                  </w:r>
                </w:p>
              </w:tc>
            </w:tr>
            <w:tr>
              <w:trPr/>
              <w:tc>
                <w:tcPr>
                  <w:tcW w:w="1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00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8.14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,0000</w:t>
                  </w:r>
                </w:p>
              </w:tc>
              <w:tc>
                <w:tcPr>
                  <w:tcW w:w="10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01,0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.6068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,000606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8248.18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Equipaggiamento di test: R</w:t>
            </w:r>
            <w:r>
              <w:rPr>
                <w:rFonts w:cs="Arial" w:ascii="Arial" w:hAnsi="Arial"/>
                <w:b/>
                <w:sz w:val="20"/>
                <w:szCs w:val="20"/>
                <w:vertAlign w:val="subscript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 xml:space="preserve">     =1001,0 ohm (resistore 1K 1% ½ W)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sz w:val="20"/>
                <w:szCs w:val="20"/>
                <w:vertAlign w:val="subscript"/>
              </w:rPr>
              <w:t>load</w:t>
            </w:r>
            <w:r>
              <w:rPr>
                <w:rFonts w:cs="Arial" w:ascii="Arial" w:hAnsi="Arial"/>
                <w:sz w:val="20"/>
                <w:szCs w:val="20"/>
              </w:rPr>
              <w:t xml:space="preserve"> = 8,14 ohm ( 7 resistori 56ohm 1%  ½ W, in parallelo)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V</w:t>
            </w:r>
            <w:r>
              <w:rPr>
                <w:rFonts w:cs="Arial" w:ascii="Arial" w:hAnsi="Arial"/>
                <w:b/>
                <w:sz w:val="20"/>
                <w:szCs w:val="20"/>
                <w:vertAlign w:val="subscript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 xml:space="preserve">     = multimetro Fluke mod. 18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V</w:t>
            </w:r>
            <w:r>
              <w:rPr>
                <w:rFonts w:cs="Arial" w:ascii="Arial" w:hAnsi="Arial"/>
                <w:b/>
                <w:sz w:val="20"/>
                <w:szCs w:val="20"/>
                <w:vertAlign w:val="subscript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 xml:space="preserve">     = multimetro Fluke mod. 867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V</w:t>
            </w:r>
            <w:r>
              <w:rPr>
                <w:rFonts w:cs="Arial" w:ascii="Arial" w:hAnsi="Arial"/>
                <w:b/>
                <w:sz w:val="20"/>
                <w:szCs w:val="20"/>
                <w:vertAlign w:val="subscript"/>
              </w:rPr>
              <w:t xml:space="preserve">G </w:t>
            </w:r>
            <w:r>
              <w:rPr>
                <w:rFonts w:cs="Arial" w:ascii="Arial" w:hAnsi="Arial"/>
                <w:sz w:val="20"/>
                <w:szCs w:val="20"/>
              </w:rPr>
              <w:t xml:space="preserve">    = generatore di funzioni Agilent mod. 33250A</w:t>
            </w:r>
          </w:p>
        </w:tc>
      </w:tr>
      <w:tr>
        <w:trPr>
          <w:trHeight w:val="446" w:hRule="exact"/>
        </w:trPr>
        <w:tc>
          <w:tcPr>
            <w:tcW w:w="9640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g.7/</w:t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NUMPAGES \* ARABIC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16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</w:tc>
      </w:tr>
      <w:tr>
        <w:trPr>
          <w:trHeight w:val="11907" w:hRule="exact"/>
        </w:trPr>
        <w:tc>
          <w:tcPr>
            <w:tcW w:w="9640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d   Capacità dispersa tra gli avvolgimenti, C</w:t>
            </w:r>
            <w:r>
              <w:rPr>
                <w:rFonts w:cs="Arial" w:ascii="Arial" w:hAnsi="Arial"/>
                <w:b/>
                <w:sz w:val="20"/>
                <w:szCs w:val="20"/>
                <w:vertAlign w:val="subscript"/>
              </w:rPr>
              <w:t>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odo di misura: la capacità dispersa la si può misurare cortocircuitando il primario ed il secondario e misurando con un capacimetro la capacità tra il primario ed il secondario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co di misur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221865" cy="1947545"/>
                  <wp:effectExtent l="0" t="0" r="0" b="0"/>
                  <wp:docPr id="1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6" t="-18" r="-1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1865" cy="194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132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28"/>
            </w:tblGrid>
            <w:tr>
              <w:trPr/>
              <w:tc>
                <w:tcPr>
                  <w:tcW w:w="1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</w:t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  <w:vertAlign w:val="subscript"/>
                    </w:rPr>
                    <w:t>D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[nF]</w:t>
                  </w:r>
                </w:p>
              </w:tc>
            </w:tr>
            <w:tr>
              <w:trPr/>
              <w:tc>
                <w:tcPr>
                  <w:tcW w:w="1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.13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quipaggiamento di test: V</w:t>
            </w:r>
            <w:r>
              <w:rPr>
                <w:rFonts w:cs="Arial" w:ascii="Arial" w:hAnsi="Arial"/>
                <w:b/>
                <w:sz w:val="20"/>
                <w:szCs w:val="20"/>
                <w:vertAlign w:val="subscript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 xml:space="preserve">     = multimetro Fluke mod. 189 in modalità capacimetro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</w:t>
            </w:r>
          </w:p>
        </w:tc>
      </w:tr>
      <w:tr>
        <w:trPr>
          <w:trHeight w:val="446" w:hRule="exact"/>
        </w:trPr>
        <w:tc>
          <w:tcPr>
            <w:tcW w:w="9640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g.8/</w:t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NUMPAGES \* ARABIC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16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</w:tc>
      </w:tr>
      <w:tr>
        <w:trPr>
          <w:trHeight w:val="11907" w:hRule="exact"/>
        </w:trPr>
        <w:tc>
          <w:tcPr>
            <w:tcW w:w="9640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vertAlign w:val="subscript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e    Parte reale di Z</w:t>
            </w:r>
            <w:r>
              <w:rPr>
                <w:rFonts w:cs="Arial" w:ascii="Arial" w:hAnsi="Arial"/>
                <w:b/>
                <w:sz w:val="20"/>
                <w:szCs w:val="20"/>
                <w:vertAlign w:val="subscript"/>
              </w:rPr>
              <w:t>P</w:t>
            </w:r>
            <w:r>
              <w:rPr>
                <w:rFonts w:cs="Arial" w:ascii="Arial" w:hAnsi="Arial"/>
                <w:b/>
                <w:sz w:val="20"/>
                <w:szCs w:val="20"/>
              </w:rPr>
              <w:t>, R</w:t>
            </w:r>
            <w:r>
              <w:rPr>
                <w:rFonts w:cs="Arial" w:ascii="Arial" w:hAnsi="Arial"/>
                <w:b/>
                <w:sz w:val="20"/>
                <w:szCs w:val="20"/>
                <w:vertAlign w:val="subscript"/>
              </w:rPr>
              <w:t>AC_TOT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vertAlign w:val="subscript"/>
              </w:rPr>
            </w:pPr>
            <w:r>
              <w:rPr>
                <w:rFonts w:cs="Arial" w:ascii="Arial" w:hAnsi="Arial"/>
                <w:b/>
                <w:sz w:val="20"/>
                <w:szCs w:val="20"/>
                <w:vertAlign w:val="subscript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Metodo di test: Il valore della parte reale di Z</w:t>
            </w:r>
            <w:r>
              <w:rPr>
                <w:rFonts w:cs="Arial" w:ascii="Arial" w:hAnsi="Arial"/>
                <w:b/>
                <w:sz w:val="20"/>
                <w:szCs w:val="20"/>
                <w:vertAlign w:val="subscript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 xml:space="preserve">, che è costituito dalla parte reale della Z primario più la parte reale riflessa della Z secondario, può non coincidere con il valore calcolato teoricamente basandosi sui valori in dc della resistenza del primario e del secondario, a causa di alcuni effetti secondari dovuti all’interazione dei campi EM dei conduttori quando sono affiancati tra loro (effetto prossimità)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C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OT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C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rFonts w:cs="Arial" w:ascii="Arial" w:hAnsi="Arial"/>
                <w:sz w:val="20"/>
                <w:szCs w:val="20"/>
              </w:rPr>
              <w:t>380 + 0.60* 930 = 938.15 ohm      in teoria, senza effetti secondari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Si calcola il parametro utilizzando il metodo volt-amperometrico. Si cortocircuita il secondario, riducendo così gli effetti della induttanza L</w:t>
            </w:r>
            <w:r>
              <w:rPr>
                <w:rFonts w:cs="Arial" w:ascii="Arial" w:hAnsi="Arial"/>
                <w:b/>
                <w:sz w:val="20"/>
                <w:szCs w:val="20"/>
                <w:vertAlign w:val="subscript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. Si sceglie una frequenza di 30Hz per rendere trascurabile l’effetto di carico dell’induttanza e della capacità dispersa. Si suppone che la parte reale di Z</w:t>
            </w:r>
            <w:r>
              <w:rPr>
                <w:rFonts w:cs="Arial" w:ascii="Arial" w:hAnsi="Arial"/>
                <w:b/>
                <w:sz w:val="20"/>
                <w:szCs w:val="20"/>
                <w:vertAlign w:val="subscript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 xml:space="preserve"> sia sufficientemente costante con la frequenza fino a 1Khz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d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rFonts w:cs="Arial" w:ascii="Arial" w:hAnsi="Arial"/>
                <w:sz w:val="20"/>
                <w:szCs w:val="20"/>
              </w:rPr>
              <w:t>9,4 ohm;     per L</w:t>
            </w:r>
            <w:r>
              <w:rPr>
                <w:rFonts w:cs="Arial" w:ascii="Arial" w:hAnsi="Arial"/>
                <w:b/>
                <w:sz w:val="20"/>
                <w:szCs w:val="20"/>
                <w:vertAlign w:val="subscript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=50mH presunti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d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f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rFonts w:cs="Arial" w:ascii="Arial" w:hAnsi="Arial"/>
                <w:sz w:val="20"/>
                <w:szCs w:val="20"/>
              </w:rPr>
              <w:t>2,49Mohm;             per C</w:t>
            </w:r>
            <w:r>
              <w:rPr>
                <w:rFonts w:cs="Arial" w:ascii="Arial" w:hAnsi="Arial"/>
                <w:b/>
                <w:sz w:val="20"/>
                <w:szCs w:val="20"/>
                <w:vertAlign w:val="subscript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=2.13nF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C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OT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den>
              </m:f>
            </m:oMath>
            <w:r>
              <w:rPr>
                <w:rFonts w:cs="Arial" w:ascii="Arial" w:hAnsi="Arial"/>
                <w:sz w:val="20"/>
                <w:szCs w:val="20"/>
              </w:rPr>
              <w:t>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co di misura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812415" cy="2223135"/>
                  <wp:effectExtent l="0" t="0" r="0" b="0"/>
                  <wp:docPr id="1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1" t="-14" r="-1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2415" cy="2223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645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0"/>
              <w:gridCol w:w="1043"/>
              <w:gridCol w:w="1044"/>
              <w:gridCol w:w="1084"/>
              <w:gridCol w:w="1162"/>
              <w:gridCol w:w="1084"/>
            </w:tblGrid>
            <w:tr>
              <w:trPr/>
              <w:tc>
                <w:tcPr>
                  <w:tcW w:w="1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  <w:vertAlign w:val="subscrip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</w:t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  <w:vertAlign w:val="subscript"/>
                    </w:rPr>
                    <w:t>o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[Hz]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V</w:t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  <w:vertAlign w:val="subscript"/>
                    </w:rPr>
                    <w:t>P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[V</w:t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  <w:vertAlign w:val="subscript"/>
                    </w:rPr>
                    <w:t>RMS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10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</w:t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  <w:vertAlign w:val="subscript"/>
                    </w:rPr>
                    <w:t>M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[ohm]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V</w:t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  <w:vertAlign w:val="subscript"/>
                    </w:rPr>
                    <w:t>M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[V</w:t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  <w:vertAlign w:val="subscript"/>
                    </w:rPr>
                    <w:t>RMS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1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</w:t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  <w:vertAlign w:val="subscript"/>
                    </w:rPr>
                    <w:t>P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[A</w:t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  <w:vertAlign w:val="subscript"/>
                    </w:rPr>
                    <w:t>RMS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e(Z</w:t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  <w:vertAlign w:val="subscript"/>
                    </w:rPr>
                    <w:t>P)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[ohm]</w:t>
                  </w:r>
                </w:p>
              </w:tc>
            </w:tr>
            <w:tr>
              <w:trPr/>
              <w:tc>
                <w:tcPr>
                  <w:tcW w:w="1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0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,0000</w:t>
                  </w:r>
                </w:p>
              </w:tc>
              <w:tc>
                <w:tcPr>
                  <w:tcW w:w="10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01,1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,1744</w:t>
                  </w:r>
                </w:p>
              </w:tc>
              <w:tc>
                <w:tcPr>
                  <w:tcW w:w="1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,0031709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946,1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Equipaggiamento di test: R</w:t>
            </w:r>
            <w:r>
              <w:rPr>
                <w:rFonts w:cs="Arial" w:ascii="Arial" w:hAnsi="Arial"/>
                <w:b/>
                <w:sz w:val="20"/>
                <w:szCs w:val="20"/>
                <w:vertAlign w:val="subscript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 xml:space="preserve">     =1001,0 ohm (resistore 100ohm 1% ½ W)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sz w:val="20"/>
                <w:szCs w:val="20"/>
                <w:vertAlign w:val="subscript"/>
              </w:rPr>
              <w:t>load</w:t>
            </w:r>
            <w:r>
              <w:rPr>
                <w:rFonts w:cs="Arial" w:ascii="Arial" w:hAnsi="Arial"/>
                <w:sz w:val="20"/>
                <w:szCs w:val="20"/>
              </w:rPr>
              <w:t xml:space="preserve"> = 8,14 ohm ( 7 resistori 56ohm 1%  ½ W, in parallelo)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V</w:t>
            </w:r>
            <w:r>
              <w:rPr>
                <w:rFonts w:cs="Arial" w:ascii="Arial" w:hAnsi="Arial"/>
                <w:b/>
                <w:sz w:val="20"/>
                <w:szCs w:val="20"/>
                <w:vertAlign w:val="subscript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 xml:space="preserve">     = multimetro Fluke mod. 189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V</w:t>
            </w:r>
            <w:r>
              <w:rPr>
                <w:rFonts w:cs="Arial" w:ascii="Arial" w:hAnsi="Arial"/>
                <w:b/>
                <w:sz w:val="20"/>
                <w:szCs w:val="20"/>
                <w:vertAlign w:val="subscript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 xml:space="preserve">     = multimetro Fluke mod. 867B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V</w:t>
            </w:r>
            <w:r>
              <w:rPr>
                <w:rFonts w:cs="Arial" w:ascii="Arial" w:hAnsi="Arial"/>
                <w:b/>
                <w:sz w:val="20"/>
                <w:szCs w:val="20"/>
                <w:vertAlign w:val="subscript"/>
              </w:rPr>
              <w:t xml:space="preserve">G </w:t>
            </w:r>
            <w:r>
              <w:rPr>
                <w:rFonts w:cs="Arial" w:ascii="Arial" w:hAnsi="Arial"/>
                <w:sz w:val="20"/>
                <w:szCs w:val="20"/>
              </w:rPr>
              <w:t xml:space="preserve">    = generatore di funzioni Agilent mod. 33250A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46" w:hRule="exact"/>
        </w:trPr>
        <w:tc>
          <w:tcPr>
            <w:tcW w:w="9640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g.9/</w:t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NUMPAGES \* ARABIC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16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</w:tc>
      </w:tr>
      <w:tr>
        <w:trPr>
          <w:trHeight w:val="11907" w:hRule="exact"/>
        </w:trPr>
        <w:tc>
          <w:tcPr>
            <w:tcW w:w="9640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f   Induttanza dispersa L</w:t>
            </w:r>
            <w:r>
              <w:rPr>
                <w:rFonts w:cs="Arial" w:ascii="Arial" w:hAnsi="Arial"/>
                <w:b/>
                <w:sz w:val="20"/>
                <w:szCs w:val="20"/>
                <w:vertAlign w:val="subscript"/>
              </w:rPr>
              <w:t>D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odo di test:, si calcola L</w:t>
            </w:r>
            <w:r>
              <w:rPr>
                <w:rFonts w:cs="Arial" w:ascii="Arial" w:hAnsi="Arial"/>
                <w:b/>
                <w:sz w:val="20"/>
                <w:szCs w:val="20"/>
                <w:vertAlign w:val="subscript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 xml:space="preserve"> con il metodo voltamperometrico, come già descritto. Il secondario è cortocircuitato, il che annulla l’effetto di L</w:t>
            </w:r>
            <w:r>
              <w:rPr>
                <w:rFonts w:cs="Arial" w:ascii="Arial" w:hAnsi="Arial"/>
                <w:b/>
                <w:sz w:val="20"/>
                <w:szCs w:val="20"/>
                <w:vertAlign w:val="subscript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 xml:space="preserve"> . La frequenza di test è impostata a 1kHz per abbattere l’effetto della capacità dispersa. La R</w:t>
            </w:r>
            <w:r>
              <w:rPr>
                <w:rFonts w:cs="Arial" w:ascii="Arial" w:hAnsi="Arial"/>
                <w:b/>
                <w:sz w:val="20"/>
                <w:szCs w:val="20"/>
                <w:vertAlign w:val="subscript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 xml:space="preserve"> viene scelta considerando che il valore atteso L</w:t>
            </w:r>
            <w:r>
              <w:rPr>
                <w:rFonts w:cs="Arial" w:ascii="Arial" w:hAnsi="Arial"/>
                <w:b/>
                <w:sz w:val="20"/>
                <w:szCs w:val="20"/>
                <w:vertAlign w:val="subscript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 xml:space="preserve"> è di alcune decine di mH, (50mH) e che C</w:t>
            </w:r>
            <w:r>
              <w:rPr>
                <w:rFonts w:cs="Arial" w:ascii="Arial" w:hAnsi="Arial"/>
                <w:b/>
                <w:sz w:val="20"/>
                <w:szCs w:val="20"/>
                <w:vertAlign w:val="subscript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=2,13nF, quindi R</w:t>
            </w:r>
            <w:r>
              <w:rPr>
                <w:rFonts w:cs="Arial" w:ascii="Arial" w:hAnsi="Arial"/>
                <w:b/>
                <w:sz w:val="20"/>
                <w:szCs w:val="20"/>
                <w:vertAlign w:val="subscript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=1000ohm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Χ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d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rFonts w:cs="Arial" w:ascii="Arial" w:hAnsi="Arial"/>
                <w:sz w:val="20"/>
                <w:szCs w:val="20"/>
              </w:rPr>
              <w:t xml:space="preserve">74,7kohm;           </w:t>
            </w:r>
            <w:r>
              <w:rPr>
                <w:rFonts w:cs="Arial" w:ascii="Arial" w:hAnsi="Arial"/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d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Lalignl</m:t>
              </m:r>
              <m:sSub>
                <m:e>
                  <m:eqArr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</m:eqAr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4</m:t>
              </m:r>
              <m:r>
                <w:rPr>
                  <w:rFonts w:ascii="Cambria Math" w:hAnsi="Cambria Math"/>
                </w:rPr>
                <m:t xml:space="preserve">Ω</m:t>
              </m:r>
            </m:oMath>
            <w:r>
              <w:rPr>
                <w:rFonts w:cs="Arial" w:ascii="Arial" w:hAnsi="Arial"/>
                <w:sz w:val="20"/>
                <w:szCs w:val="20"/>
              </w:rPr>
              <w:t xml:space="preserve">;              </w:t>
            </w:r>
            <w:r>
              <w:rPr>
                <w:rFonts w:cs="Arial" w:ascii="Arial" w:hAnsi="Arial"/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d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d</m:t>
                  </m:r>
                </m:sub>
              </m:sSub>
            </m:oMath>
            <w:r>
              <w:rPr>
                <w:rFonts w:cs="Arial" w:ascii="Arial" w:hAnsi="Arial"/>
                <w:sz w:val="20"/>
                <w:szCs w:val="20"/>
              </w:rPr>
              <w:t>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d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C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OT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rad>
              </m:oMath>
            </m:oMathPara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co di misur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3181985" cy="2517775"/>
                  <wp:effectExtent l="0" t="0" r="0" b="0"/>
                  <wp:docPr id="13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1" t="-14" r="-1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1985" cy="2517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941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32"/>
              <w:gridCol w:w="892"/>
              <w:gridCol w:w="1052"/>
              <w:gridCol w:w="1052"/>
              <w:gridCol w:w="1249"/>
              <w:gridCol w:w="880"/>
              <w:gridCol w:w="1229"/>
              <w:gridCol w:w="1252"/>
              <w:gridCol w:w="975"/>
            </w:tblGrid>
            <w:tr>
              <w:trPr/>
              <w:tc>
                <w:tcPr>
                  <w:tcW w:w="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  <w:vertAlign w:val="subscrip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</w:t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  <w:vertAlign w:val="subscript"/>
                    </w:rPr>
                    <w:t>o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[Hz]</w:t>
                  </w:r>
                </w:p>
              </w:tc>
              <w:tc>
                <w:tcPr>
                  <w:tcW w:w="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V</w:t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  <w:vertAlign w:val="subscript"/>
                    </w:rPr>
                    <w:t>P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[V</w:t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  <w:vertAlign w:val="subscript"/>
                    </w:rPr>
                    <w:t>RMS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1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</w:t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  <w:vertAlign w:val="subscript"/>
                    </w:rPr>
                    <w:t>M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[ohm]</w:t>
                  </w:r>
                </w:p>
              </w:tc>
              <w:tc>
                <w:tcPr>
                  <w:tcW w:w="1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V</w:t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  <w:vertAlign w:val="subscript"/>
                    </w:rPr>
                    <w:t>M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[V</w:t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  <w:vertAlign w:val="subscript"/>
                    </w:rPr>
                    <w:t>RMS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</w:t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  <w:vertAlign w:val="subscript"/>
                    </w:rPr>
                    <w:t>P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[A</w:t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  <w:vertAlign w:val="subscript"/>
                    </w:rPr>
                    <w:t>RMS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Z</w:t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e(Z</w:t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  <w:vertAlign w:val="subscript"/>
                    </w:rPr>
                    <w:t>P)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[ohm]</w:t>
                  </w:r>
                </w:p>
              </w:tc>
              <w:tc>
                <w:tcPr>
                  <w:tcW w:w="1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X</w:t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  <w:vertAlign w:val="subscript"/>
                    </w:rPr>
                    <w:t>D</w:t>
                  </w:r>
                </w:p>
              </w:tc>
              <w:tc>
                <w:tcPr>
                  <w:tcW w:w="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</w:t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  <w:vertAlign w:val="subscript"/>
                    </w:rPr>
                    <w:t>D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[H]</w:t>
                  </w:r>
                </w:p>
              </w:tc>
            </w:tr>
            <w:tr>
              <w:trPr/>
              <w:tc>
                <w:tcPr>
                  <w:tcW w:w="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00</w:t>
                  </w:r>
                </w:p>
              </w:tc>
              <w:tc>
                <w:tcPr>
                  <w:tcW w:w="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,0006</w:t>
                  </w:r>
                </w:p>
              </w:tc>
              <w:tc>
                <w:tcPr>
                  <w:tcW w:w="1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01,1</w:t>
                  </w:r>
                </w:p>
              </w:tc>
              <w:tc>
                <w:tcPr>
                  <w:tcW w:w="1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,0290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,0030257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991,7</w:t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946,1</w:t>
                  </w:r>
                </w:p>
              </w:tc>
              <w:tc>
                <w:tcPr>
                  <w:tcW w:w="1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96,98</w:t>
                  </w:r>
                </w:p>
              </w:tc>
              <w:tc>
                <w:tcPr>
                  <w:tcW w:w="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,02366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Equipaggiamento di test: R</w:t>
            </w:r>
            <w:r>
              <w:rPr>
                <w:rFonts w:cs="Arial" w:ascii="Arial" w:hAnsi="Arial"/>
                <w:b/>
                <w:sz w:val="20"/>
                <w:szCs w:val="20"/>
                <w:vertAlign w:val="subscript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 xml:space="preserve">     =1001 ohm (resistore 1kohm 1% ½ W)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V</w:t>
            </w:r>
            <w:r>
              <w:rPr>
                <w:rFonts w:cs="Arial" w:ascii="Arial" w:hAnsi="Arial"/>
                <w:b/>
                <w:sz w:val="20"/>
                <w:szCs w:val="20"/>
                <w:vertAlign w:val="subscript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 xml:space="preserve">     = multimetro Fluke mod. 189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V</w:t>
            </w:r>
            <w:r>
              <w:rPr>
                <w:rFonts w:cs="Arial" w:ascii="Arial" w:hAnsi="Arial"/>
                <w:b/>
                <w:sz w:val="20"/>
                <w:szCs w:val="20"/>
                <w:vertAlign w:val="subscript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 xml:space="preserve">     = multimetro Fluke mod. 867B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V</w:t>
            </w:r>
            <w:r>
              <w:rPr>
                <w:rFonts w:cs="Arial" w:ascii="Arial" w:hAnsi="Arial"/>
                <w:b/>
                <w:sz w:val="20"/>
                <w:szCs w:val="20"/>
                <w:vertAlign w:val="subscript"/>
              </w:rPr>
              <w:t xml:space="preserve">G </w:t>
            </w:r>
            <w:r>
              <w:rPr>
                <w:rFonts w:cs="Arial" w:ascii="Arial" w:hAnsi="Arial"/>
                <w:sz w:val="20"/>
                <w:szCs w:val="20"/>
              </w:rPr>
              <w:t xml:space="preserve">    = generatore di funzioni Agilent mod. 33250A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46" w:hRule="exact"/>
        </w:trPr>
        <w:tc>
          <w:tcPr>
            <w:tcW w:w="9640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g.10/</w:t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NUMPAGES \* ARABIC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16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</w:tc>
      </w:tr>
      <w:tr>
        <w:trPr>
          <w:trHeight w:val="11907" w:hRule="exact"/>
        </w:trPr>
        <w:tc>
          <w:tcPr>
            <w:tcW w:w="9640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3.g   Induttanza del primario, Lp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Metodo di test:, si calcola |Z</w:t>
            </w:r>
            <w:r>
              <w:rPr>
                <w:rFonts w:cs="Arial" w:ascii="Arial" w:hAnsi="Arial"/>
                <w:b/>
                <w:sz w:val="20"/>
                <w:szCs w:val="20"/>
                <w:vertAlign w:val="subscript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| con il metodo voltamperometrico, come già descritto, il secondario è lasciato aperto. La frequenza di test è 30Hz, supponendo che LD=50mH avrei X</w:t>
            </w:r>
            <w:r>
              <w:rPr>
                <w:rFonts w:cs="Arial" w:ascii="Arial" w:hAnsi="Arial"/>
                <w:b/>
                <w:sz w:val="20"/>
                <w:szCs w:val="20"/>
                <w:vertAlign w:val="subscript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=9,4ohm, valore sufficientemente basso per trascurare l’effetto dell’ impedenza dispersa, si dovrà correggere il solo effetto dovuto a R</w:t>
            </w:r>
            <w:r>
              <w:rPr>
                <w:rFonts w:cs="Arial" w:ascii="Arial" w:hAnsi="Arial"/>
                <w:b/>
                <w:sz w:val="20"/>
                <w:szCs w:val="20"/>
                <w:vertAlign w:val="subscript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. La R</w:t>
            </w:r>
            <w:r>
              <w:rPr>
                <w:rFonts w:cs="Arial" w:ascii="Arial" w:hAnsi="Arial"/>
                <w:b/>
                <w:sz w:val="20"/>
                <w:szCs w:val="20"/>
                <w:vertAlign w:val="subscript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 xml:space="preserve"> viene scelta considerando che il valore atteso della misura è di alcune centinaia di H (per 500H  X</w:t>
            </w:r>
            <w:r>
              <w:rPr>
                <w:rFonts w:cs="Arial" w:ascii="Arial" w:hAnsi="Arial"/>
                <w:b/>
                <w:sz w:val="20"/>
                <w:szCs w:val="20"/>
                <w:vertAlign w:val="subscript"/>
              </w:rPr>
              <w:t xml:space="preserve">L </w:t>
            </w:r>
            <w:r>
              <w:rPr>
                <w:rFonts w:cs="Arial" w:ascii="Arial" w:hAnsi="Arial"/>
                <w:sz w:val="20"/>
                <w:szCs w:val="20"/>
              </w:rPr>
              <w:t>=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94247.78 ohm, quindi R</w:t>
            </w:r>
            <w:r>
              <w:rPr>
                <w:rFonts w:cs="Arial" w:ascii="Arial" w:hAnsi="Arial"/>
                <w:b/>
                <w:sz w:val="20"/>
                <w:szCs w:val="20"/>
                <w:vertAlign w:val="subscript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=10Kohm)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jω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Χ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oMath>
            <w:r>
              <w:rPr>
                <w:rFonts w:cs="Arial" w:ascii="Arial" w:hAnsi="Arial"/>
                <w:b/>
                <w:sz w:val="20"/>
                <w:szCs w:val="20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ωL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;</m:t>
              </m:r>
            </m:oMath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>estraendo L</w:t>
            </w:r>
            <w:r>
              <w:rPr>
                <w:rFonts w:cs="Arial" w:ascii="Arial" w:hAnsi="Arial"/>
                <w:b/>
                <w:sz w:val="20"/>
                <w:szCs w:val="20"/>
                <w:vertAlign w:val="subscript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 xml:space="preserve"> si ottiene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f</m:t>
                  </m:r>
                </m:den>
              </m:f>
              <m:rad>
                <m:radPr>
                  <m:degHide m:val="1"/>
                </m:radPr>
                <m:deg/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oMath>
            <w:r>
              <w:rPr>
                <w:rFonts w:cs="Arial" w:ascii="Arial" w:hAnsi="Arial"/>
                <w:b/>
                <w:sz w:val="20"/>
                <w:szCs w:val="20"/>
              </w:rPr>
              <w:t>;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co di misura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3319145" cy="2563495"/>
                  <wp:effectExtent l="0" t="0" r="0" b="0"/>
                  <wp:docPr id="1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1" t="-14" r="-1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9145" cy="2563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941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7"/>
              <w:gridCol w:w="1003"/>
              <w:gridCol w:w="1013"/>
              <w:gridCol w:w="1029"/>
              <w:gridCol w:w="1059"/>
              <w:gridCol w:w="1162"/>
              <w:gridCol w:w="998"/>
              <w:gridCol w:w="1162"/>
              <w:gridCol w:w="1011"/>
            </w:tblGrid>
            <w:tr>
              <w:trPr/>
              <w:tc>
                <w:tcPr>
                  <w:tcW w:w="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  <w:vertAlign w:val="subscrip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</w:t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  <w:vertAlign w:val="subscript"/>
                    </w:rPr>
                    <w:t>o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[Hz]</w:t>
                  </w:r>
                </w:p>
              </w:tc>
              <w:tc>
                <w:tcPr>
                  <w:tcW w:w="1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V</w:t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  <w:vertAlign w:val="subscript"/>
                    </w:rPr>
                    <w:t>P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[V</w:t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  <w:vertAlign w:val="subscript"/>
                    </w:rPr>
                    <w:t>RMS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10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</w:t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  <w:vertAlign w:val="subscript"/>
                    </w:rPr>
                    <w:t>M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[ohm]</w:t>
                  </w:r>
                </w:p>
              </w:tc>
              <w:tc>
                <w:tcPr>
                  <w:tcW w:w="10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V</w:t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  <w:vertAlign w:val="subscript"/>
                    </w:rPr>
                    <w:t>M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[V</w:t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  <w:vertAlign w:val="subscript"/>
                    </w:rPr>
                    <w:t>RMS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</w:t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  <w:vertAlign w:val="subscript"/>
                    </w:rPr>
                    <w:t>P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[mA</w:t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  <w:vertAlign w:val="subscript"/>
                    </w:rPr>
                    <w:t>RMS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1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|Z</w:t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  <w:vertAlign w:val="subscript"/>
                    </w:rPr>
                    <w:t>P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|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[ohm]</w:t>
                  </w:r>
                </w:p>
              </w:tc>
              <w:tc>
                <w:tcPr>
                  <w:tcW w:w="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</w:t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  <w:vertAlign w:val="subscript"/>
                    </w:rPr>
                    <w:t>P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[ohm]</w:t>
                  </w:r>
                </w:p>
              </w:tc>
              <w:tc>
                <w:tcPr>
                  <w:tcW w:w="1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X</w:t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  <w:vertAlign w:val="subscript"/>
                    </w:rPr>
                    <w:t>P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[ohm]</w:t>
                  </w:r>
                </w:p>
              </w:tc>
              <w:tc>
                <w:tcPr>
                  <w:tcW w:w="1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  <w:vertAlign w:val="subscrip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</w:t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  <w:vertAlign w:val="subscript"/>
                    </w:rPr>
                    <w:t>P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[H]</w:t>
                  </w:r>
                </w:p>
              </w:tc>
            </w:tr>
            <w:tr>
              <w:trPr/>
              <w:tc>
                <w:tcPr>
                  <w:tcW w:w="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0</w:t>
                  </w:r>
                </w:p>
              </w:tc>
              <w:tc>
                <w:tcPr>
                  <w:tcW w:w="1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,001</w:t>
                  </w:r>
                </w:p>
              </w:tc>
              <w:tc>
                <w:tcPr>
                  <w:tcW w:w="10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01,0</w:t>
                  </w:r>
                </w:p>
              </w:tc>
              <w:tc>
                <w:tcPr>
                  <w:tcW w:w="10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,04836</w:t>
                  </w:r>
                </w:p>
              </w:tc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,0483</w:t>
                  </w:r>
                </w:p>
              </w:tc>
              <w:tc>
                <w:tcPr>
                  <w:tcW w:w="1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3515,32</w:t>
                  </w:r>
                </w:p>
              </w:tc>
              <w:tc>
                <w:tcPr>
                  <w:tcW w:w="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80</w:t>
                  </w:r>
                </w:p>
              </w:tc>
              <w:tc>
                <w:tcPr>
                  <w:tcW w:w="1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3514,63</w:t>
                  </w:r>
                </w:p>
              </w:tc>
              <w:tc>
                <w:tcPr>
                  <w:tcW w:w="1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49,16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Equipaggiamento di test: R</w:t>
            </w:r>
            <w:r>
              <w:rPr>
                <w:rFonts w:cs="Arial" w:ascii="Arial" w:hAnsi="Arial"/>
                <w:b/>
                <w:sz w:val="20"/>
                <w:szCs w:val="20"/>
                <w:vertAlign w:val="subscript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 xml:space="preserve">     =1001,0 ohm (resistore 1K 1% ½ W)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V</w:t>
            </w:r>
            <w:r>
              <w:rPr>
                <w:rFonts w:cs="Arial" w:ascii="Arial" w:hAnsi="Arial"/>
                <w:b/>
                <w:sz w:val="20"/>
                <w:szCs w:val="20"/>
                <w:vertAlign w:val="subscript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 xml:space="preserve">     = multimetro Fluke mod. 189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V</w:t>
            </w:r>
            <w:r>
              <w:rPr>
                <w:rFonts w:cs="Arial" w:ascii="Arial" w:hAnsi="Arial"/>
                <w:b/>
                <w:sz w:val="20"/>
                <w:szCs w:val="20"/>
                <w:vertAlign w:val="subscript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 xml:space="preserve">     = multimetro Fluke mod. 867B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V</w:t>
            </w:r>
            <w:r>
              <w:rPr>
                <w:rFonts w:cs="Arial" w:ascii="Arial" w:hAnsi="Arial"/>
                <w:b/>
                <w:sz w:val="20"/>
                <w:szCs w:val="20"/>
                <w:vertAlign w:val="subscript"/>
              </w:rPr>
              <w:t xml:space="preserve">G </w:t>
            </w:r>
            <w:r>
              <w:rPr>
                <w:rFonts w:cs="Arial" w:ascii="Arial" w:hAnsi="Arial"/>
                <w:sz w:val="20"/>
                <w:szCs w:val="20"/>
              </w:rPr>
              <w:t xml:space="preserve">    = generatore di funzioni Agilent mod. 33250A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46" w:hRule="exact"/>
        </w:trPr>
        <w:tc>
          <w:tcPr>
            <w:tcW w:w="9640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g.11/</w:t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NUMPAGES \* ARABIC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16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</w:tc>
      </w:tr>
      <w:tr>
        <w:trPr>
          <w:trHeight w:val="11907" w:hRule="exact"/>
        </w:trPr>
        <w:tc>
          <w:tcPr>
            <w:tcW w:w="9640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3.h Induttanza del secondario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etodo di test:, si calcola |Zs| con il metodo voltamperometrico, ad una f = 30Hz per annullare l’effetto della impedenza dispersa, il primario è lasciato aperto.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Stessi calcoli e semplificazioni nel caso dell’induttanza del primario. Si può migliorare la precisione stimando il valore dell’impedenza dispersa di secondario, Lsd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f</m:t>
                  </m:r>
                </m:den>
              </m:f>
              <m:rad>
                <m:radPr>
                  <m:degHide m:val="1"/>
                </m:radPr>
                <m:deg/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oMath>
            <w:r>
              <w:rPr>
                <w:rFonts w:cs="Arial" w:ascii="Arial" w:hAnsi="Arial"/>
                <w:b/>
                <w:sz w:val="20"/>
                <w:szCs w:val="20"/>
              </w:rPr>
              <w:t xml:space="preserve">;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Rs è trascurabile</w:t>
            </w:r>
            <w:r>
              <w:rPr>
                <w:rFonts w:cs="Arial" w:ascii="Arial" w:hAnsi="Arial"/>
                <w:b/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co di misura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3386455" cy="2609215"/>
                  <wp:effectExtent l="0" t="0" r="0" b="0"/>
                  <wp:docPr id="15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1" t="-14" r="-1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86455" cy="2609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941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8"/>
              <w:gridCol w:w="1035"/>
              <w:gridCol w:w="1038"/>
              <w:gridCol w:w="1077"/>
              <w:gridCol w:w="1077"/>
              <w:gridCol w:w="1074"/>
              <w:gridCol w:w="1033"/>
              <w:gridCol w:w="1023"/>
              <w:gridCol w:w="1029"/>
            </w:tblGrid>
            <w:tr>
              <w:trPr/>
              <w:tc>
                <w:tcPr>
                  <w:tcW w:w="1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  <w:vertAlign w:val="subscrip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</w:t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  <w:vertAlign w:val="subscript"/>
                    </w:rPr>
                    <w:t>o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[Hz]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V</w:t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  <w:vertAlign w:val="subscript"/>
                    </w:rPr>
                    <w:t>S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[V</w:t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  <w:vertAlign w:val="subscript"/>
                    </w:rPr>
                    <w:t>RMS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1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</w:t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  <w:vertAlign w:val="subscript"/>
                    </w:rPr>
                    <w:t>M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[ohm]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V</w:t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  <w:vertAlign w:val="subscript"/>
                    </w:rPr>
                    <w:t>M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[V</w:t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  <w:vertAlign w:val="subscript"/>
                    </w:rPr>
                    <w:t>RMS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</w:t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  <w:vertAlign w:val="subscript"/>
                    </w:rPr>
                    <w:t>S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[A</w:t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  <w:vertAlign w:val="subscript"/>
                    </w:rPr>
                    <w:t>RMS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1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|Z</w:t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  <w:vertAlign w:val="subscript"/>
                    </w:rPr>
                    <w:t>S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| [ohm]</w:t>
                  </w:r>
                </w:p>
              </w:tc>
              <w:tc>
                <w:tcPr>
                  <w:tcW w:w="10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</w:t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  <w:vertAlign w:val="subscript"/>
                    </w:rPr>
                    <w:t>S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[ohm]</w:t>
                  </w:r>
                </w:p>
              </w:tc>
              <w:tc>
                <w:tcPr>
                  <w:tcW w:w="1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X</w:t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  <w:vertAlign w:val="subscript"/>
                    </w:rPr>
                    <w:t>S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[ohm]</w:t>
                  </w:r>
                </w:p>
              </w:tc>
              <w:tc>
                <w:tcPr>
                  <w:tcW w:w="10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  <w:vertAlign w:val="subscrip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</w:t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  <w:vertAlign w:val="subscript"/>
                    </w:rPr>
                    <w:t>S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[H]</w:t>
                  </w:r>
                </w:p>
              </w:tc>
            </w:tr>
            <w:tr>
              <w:trPr/>
              <w:tc>
                <w:tcPr>
                  <w:tcW w:w="1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0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0,47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,4891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,00487</w:t>
                  </w:r>
                </w:p>
              </w:tc>
              <w:tc>
                <w:tcPr>
                  <w:tcW w:w="1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5,42</w:t>
                  </w:r>
                </w:p>
              </w:tc>
              <w:tc>
                <w:tcPr>
                  <w:tcW w:w="10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,6</w:t>
                  </w:r>
                </w:p>
              </w:tc>
              <w:tc>
                <w:tcPr>
                  <w:tcW w:w="1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5,42</w:t>
                  </w:r>
                </w:p>
              </w:tc>
              <w:tc>
                <w:tcPr>
                  <w:tcW w:w="10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,09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Equipaggiamento di test: R</w:t>
            </w:r>
            <w:r>
              <w:rPr>
                <w:rFonts w:cs="Arial" w:ascii="Arial" w:hAnsi="Arial"/>
                <w:b/>
                <w:sz w:val="20"/>
                <w:szCs w:val="20"/>
                <w:vertAlign w:val="subscript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 xml:space="preserve">     =100,47 ohm (resistore 100ohm 1% 1/2W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V</w:t>
            </w:r>
            <w:r>
              <w:rPr>
                <w:rFonts w:cs="Arial" w:ascii="Arial" w:hAnsi="Arial"/>
                <w:b/>
                <w:sz w:val="20"/>
                <w:szCs w:val="20"/>
                <w:vertAlign w:val="subscript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 xml:space="preserve">     = multimetro Fluke mod. 18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V</w:t>
            </w:r>
            <w:r>
              <w:rPr>
                <w:rFonts w:cs="Arial" w:ascii="Arial" w:hAnsi="Arial"/>
                <w:b/>
                <w:sz w:val="20"/>
                <w:szCs w:val="20"/>
                <w:vertAlign w:val="subscript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 xml:space="preserve">     = multimetro Fluke mod. 867A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V</w:t>
            </w:r>
            <w:r>
              <w:rPr>
                <w:rFonts w:cs="Arial" w:ascii="Arial" w:hAnsi="Arial"/>
                <w:b/>
                <w:sz w:val="20"/>
                <w:szCs w:val="20"/>
                <w:vertAlign w:val="subscript"/>
              </w:rPr>
              <w:t xml:space="preserve">G </w:t>
            </w:r>
            <w:r>
              <w:rPr>
                <w:rFonts w:cs="Arial" w:ascii="Arial" w:hAnsi="Arial"/>
                <w:sz w:val="20"/>
                <w:szCs w:val="20"/>
              </w:rPr>
              <w:t xml:space="preserve">    = generatore di funzioni Agilent mod. 33250A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46" w:hRule="exact"/>
        </w:trPr>
        <w:tc>
          <w:tcPr>
            <w:tcW w:w="9640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g.12/</w:t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NUMPAGES \* ARABIC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16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</w:tc>
      </w:tr>
      <w:tr>
        <w:trPr>
          <w:trHeight w:val="11907" w:hRule="exact"/>
        </w:trPr>
        <w:tc>
          <w:tcPr>
            <w:tcW w:w="9640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g risposta in frequenz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odo di test: La misura della risposta in frequenza del trasformatore deve essere eseguita in condizioni il più possibile simili alla condizioni reali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l dispositivo sotto test sarà utilizzato con una coppia di EL84 in modalità ultralineare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 conseguenza ogni valvola avrà una resistenza interna intorno ai 5600ohm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l DUT avrà un carico idealizzato puramente resistivo di 8ohm. Il test consiste nella applicazione di un segnale sinusoidale Vg=5Vrms in modo comune e nella misura della tensione Vs sul carico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misura si ripete per un certo numero di frequenze da 1Hz a 200kHz. Importante è che il millivoltmetro Vs abbia una sufficiente larghezza di band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co di misura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3499485" cy="1749425"/>
                  <wp:effectExtent l="0" t="0" r="0" b="0"/>
                  <wp:docPr id="16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5" t="-30" r="-1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9485" cy="1749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guono la tabella dei dati rilevati, in mV e in dB, riferiti ad un segnale di modo comune di 5Vrm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 grafico 1 rappresenta i dati rilevati, il grafico 2 invece è la risposta in frequenza normalizzata ad 1Vrm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banda utile +/-1dB è 6Hz - 34kHz; si noti il picco di risonanza a 127kHz, a -10,5dB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Equipaggiamento di test: Ra     =5600 ohm 1/2W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Vs     = multimetro Fluke mod. 189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V</w:t>
            </w:r>
            <w:r>
              <w:rPr>
                <w:rFonts w:cs="Arial" w:ascii="Arial" w:hAnsi="Arial"/>
                <w:b/>
                <w:sz w:val="20"/>
                <w:szCs w:val="20"/>
                <w:vertAlign w:val="subscript"/>
              </w:rPr>
              <w:t xml:space="preserve">G </w:t>
            </w:r>
            <w:r>
              <w:rPr>
                <w:rFonts w:cs="Arial" w:ascii="Arial" w:hAnsi="Arial"/>
                <w:sz w:val="20"/>
                <w:szCs w:val="20"/>
              </w:rPr>
              <w:t xml:space="preserve">    = generatore di funzioni Agilent mod. 33250A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46" w:hRule="exact"/>
        </w:trPr>
        <w:tc>
          <w:tcPr>
            <w:tcW w:w="9640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g.13/</w:t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NUMPAGES \* ARABIC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16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</w:tc>
      </w:tr>
      <w:tr>
        <w:trPr>
          <w:trHeight w:val="11907" w:hRule="exact"/>
        </w:trPr>
        <w:tc>
          <w:tcPr>
            <w:tcW w:w="9640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tbl>
            <w:tblPr>
              <w:tblW w:w="864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60"/>
              <w:gridCol w:w="960"/>
              <w:gridCol w:w="960"/>
              <w:gridCol w:w="960"/>
              <w:gridCol w:w="960"/>
              <w:gridCol w:w="960"/>
              <w:gridCol w:w="960"/>
              <w:gridCol w:w="960"/>
              <w:gridCol w:w="960"/>
            </w:tblGrid>
            <w:tr>
              <w:trPr>
                <w:trHeight w:val="264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highlight w:val="cyan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highlight w:val="cyan"/>
                    </w:rPr>
                    <w:t>Hz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Vrms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B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highlight w:val="cyan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highlight w:val="cyan"/>
                    </w:rPr>
                    <w:t>Hz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Vrms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B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highlight w:val="cyan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highlight w:val="cyan"/>
                    </w:rPr>
                    <w:t>Hz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Vrms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B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9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  <w:highlight w:val="cyan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highlight w:val="cyan"/>
                    </w:rPr>
                    <w:t>1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2,80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7,16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  <w:highlight w:val="cyan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highlight w:val="cyan"/>
                    </w:rPr>
                    <w:t>800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1,27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5,74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  <w:highlight w:val="cyan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highlight w:val="cyan"/>
                    </w:rPr>
                    <w:t>1400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0,7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5,66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9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  <w:highlight w:val="cyan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highlight w:val="cyan"/>
                    </w:rPr>
                    <w:t>2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0,59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2,17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  <w:highlight w:val="cyan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highlight w:val="cyan"/>
                    </w:rPr>
                    <w:t>900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1,19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5,73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  <w:highlight w:val="cyan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highlight w:val="cyan"/>
                    </w:rPr>
                    <w:t>1500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0,59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5,65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9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  <w:highlight w:val="cyan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highlight w:val="cyan"/>
                    </w:rPr>
                    <w:t>3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8,18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3,66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  <w:highlight w:val="cyan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highlight w:val="cyan"/>
                    </w:rPr>
                    <w:t>1000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1,1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5,72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  <w:highlight w:val="cyan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highlight w:val="cyan"/>
                    </w:rPr>
                    <w:t>1600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0,46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5,63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9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  <w:highlight w:val="cyan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highlight w:val="cyan"/>
                    </w:rPr>
                    <w:t>4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1,79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4,28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  <w:highlight w:val="cyan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highlight w:val="cyan"/>
                    </w:rPr>
                    <w:t>1100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1,01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5,71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  <w:highlight w:val="cyan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highlight w:val="cyan"/>
                    </w:rPr>
                    <w:t>1700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0,31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5,61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9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  <w:highlight w:val="cyan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highlight w:val="cyan"/>
                    </w:rPr>
                    <w:t>5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4,24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4,69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  <w:highlight w:val="cyan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highlight w:val="cyan"/>
                    </w:rPr>
                    <w:t>1200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0,92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5,7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  <w:highlight w:val="cyan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highlight w:val="cyan"/>
                    </w:rPr>
                    <w:t>1800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0,15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5,58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9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  <w:highlight w:val="cyan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highlight w:val="cyan"/>
                    </w:rPr>
                    <w:t>6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5,74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4,92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  <w:highlight w:val="cyan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highlight w:val="cyan"/>
                    </w:rPr>
                    <w:t>1300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0,81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5,68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  <w:highlight w:val="cyan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highlight w:val="cyan"/>
                    </w:rPr>
                    <w:t>1900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9,98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5,56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9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  <w:highlight w:val="cyan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highlight w:val="cyan"/>
                    </w:rPr>
                    <w:t>7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6,79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5,09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  <w:highlight w:val="cyan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highlight w:val="cyan"/>
                    </w:rPr>
                    <w:t>1400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0,7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5,66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  <w:highlight w:val="cyan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highlight w:val="cyan"/>
                    </w:rPr>
                    <w:t>2000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9,78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5,53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9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  <w:highlight w:val="cyan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highlight w:val="cyan"/>
                    </w:rPr>
                    <w:t>8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7,51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5,19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  <w:highlight w:val="cyan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highlight w:val="cyan"/>
                    </w:rPr>
                    <w:t>1500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0,59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5,65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  <w:highlight w:val="cyan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highlight w:val="cyan"/>
                    </w:rPr>
                    <w:t>2100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9,57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5,5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9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  <w:highlight w:val="cyan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highlight w:val="cyan"/>
                    </w:rPr>
                    <w:t>9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8,03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5,27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  <w:highlight w:val="cyan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highlight w:val="cyan"/>
                    </w:rPr>
                    <w:t>1600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0,46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5,63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  <w:highlight w:val="cyan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highlight w:val="cyan"/>
                    </w:rPr>
                    <w:t>2200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9,35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5,47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9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  <w:highlight w:val="cyan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highlight w:val="cyan"/>
                    </w:rPr>
                    <w:t>10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8,37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5,32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  <w:highlight w:val="cyan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highlight w:val="cyan"/>
                    </w:rPr>
                    <w:t>1700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0,31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5,61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  <w:highlight w:val="cyan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highlight w:val="cyan"/>
                    </w:rPr>
                    <w:t>2300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9,1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5,43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9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  <w:highlight w:val="cyan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highlight w:val="cyan"/>
                    </w:rPr>
                    <w:t>12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8,93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5,41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  <w:highlight w:val="cyan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highlight w:val="cyan"/>
                    </w:rPr>
                    <w:t>1800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0,15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5,58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  <w:highlight w:val="cyan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highlight w:val="cyan"/>
                    </w:rPr>
                    <w:t>2400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8,83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5,39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9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  <w:highlight w:val="cyan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highlight w:val="cyan"/>
                    </w:rPr>
                    <w:t>14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9,31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5,46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  <w:highlight w:val="cyan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highlight w:val="cyan"/>
                    </w:rPr>
                    <w:t>1900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9,98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5,56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  <w:highlight w:val="cyan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highlight w:val="cyan"/>
                    </w:rPr>
                    <w:t>2500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8,55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5,35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9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  <w:highlight w:val="cyan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highlight w:val="cyan"/>
                    </w:rPr>
                    <w:t>16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9,58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5,5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  <w:highlight w:val="cyan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highlight w:val="cyan"/>
                    </w:rPr>
                    <w:t>2000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9,78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5,53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  <w:highlight w:val="cyan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highlight w:val="cyan"/>
                    </w:rPr>
                    <w:t>2600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8,24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5,3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9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  <w:highlight w:val="cyan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highlight w:val="cyan"/>
                    </w:rPr>
                    <w:t>18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9,77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5,53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  <w:highlight w:val="cyan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highlight w:val="cyan"/>
                    </w:rPr>
                    <w:t>2100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9,57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5,5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  <w:highlight w:val="cyan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highlight w:val="cyan"/>
                    </w:rPr>
                    <w:t>2700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7,9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5,25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9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  <w:highlight w:val="cyan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highlight w:val="cyan"/>
                    </w:rPr>
                    <w:t>20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9,85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5,54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  <w:highlight w:val="cyan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highlight w:val="cyan"/>
                    </w:rPr>
                    <w:t>2200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9,35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5,47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  <w:highlight w:val="cyan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highlight w:val="cyan"/>
                    </w:rPr>
                    <w:t>2800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7,54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5,2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9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  <w:highlight w:val="cyan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highlight w:val="cyan"/>
                    </w:rPr>
                    <w:t>25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0,14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5,58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  <w:highlight w:val="cyan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highlight w:val="cyan"/>
                    </w:rPr>
                    <w:t>2300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9,1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5,43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  <w:highlight w:val="cyan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highlight w:val="cyan"/>
                    </w:rPr>
                    <w:t>2900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7,15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5,14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9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  <w:highlight w:val="cyan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highlight w:val="cyan"/>
                    </w:rPr>
                    <w:t>30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0,40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5,62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  <w:highlight w:val="cyan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highlight w:val="cyan"/>
                    </w:rPr>
                    <w:t>2400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8,83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5,39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  <w:highlight w:val="cyan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highlight w:val="cyan"/>
                    </w:rPr>
                    <w:t>3000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6,73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5,08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9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  <w:highlight w:val="cyan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highlight w:val="cyan"/>
                    </w:rPr>
                    <w:t>40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0,67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5,66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  <w:highlight w:val="cyan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highlight w:val="cyan"/>
                    </w:rPr>
                    <w:t>2500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8,55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5,35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  <w:highlight w:val="cyan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highlight w:val="cyan"/>
                    </w:rPr>
                    <w:t>3200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5,85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4,94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9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  <w:highlight w:val="cyan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highlight w:val="cyan"/>
                    </w:rPr>
                    <w:t>50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0,77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5,67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  <w:highlight w:val="cyan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highlight w:val="cyan"/>
                    </w:rPr>
                    <w:t>2600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8,24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5,3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  <w:highlight w:val="cyan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highlight w:val="cyan"/>
                    </w:rPr>
                    <w:t>3400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4,97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4,8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9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  <w:highlight w:val="cyan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highlight w:val="cyan"/>
                    </w:rPr>
                    <w:t>60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0,84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5,68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  <w:highlight w:val="cyan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highlight w:val="cyan"/>
                    </w:rPr>
                    <w:t>2700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7,9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5,25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  <w:highlight w:val="cyan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highlight w:val="cyan"/>
                    </w:rPr>
                    <w:t>3600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4,19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4,68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9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  <w:highlight w:val="cyan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highlight w:val="cyan"/>
                    </w:rPr>
                    <w:t>70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0,89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5,69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  <w:highlight w:val="cyan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highlight w:val="cyan"/>
                    </w:rPr>
                    <w:t>2800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7,54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5,2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  <w:highlight w:val="cyan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highlight w:val="cyan"/>
                    </w:rPr>
                    <w:t>3800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3,35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4,54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9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  <w:highlight w:val="cyan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highlight w:val="cyan"/>
                    </w:rPr>
                    <w:t>80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0,92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5,7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  <w:highlight w:val="cyan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highlight w:val="cyan"/>
                    </w:rPr>
                    <w:t>2900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7,15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5,14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  <w:highlight w:val="cyan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highlight w:val="cyan"/>
                    </w:rPr>
                    <w:t>4000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2,48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4,4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9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  <w:highlight w:val="cyan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highlight w:val="cyan"/>
                    </w:rPr>
                    <w:t>90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0,94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5,7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  <w:highlight w:val="cyan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highlight w:val="cyan"/>
                    </w:rPr>
                    <w:t>3000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6,73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5,08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  <w:highlight w:val="cyan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highlight w:val="cyan"/>
                    </w:rPr>
                    <w:t>5000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7,13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3,47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9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  <w:highlight w:val="cyan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highlight w:val="cyan"/>
                    </w:rPr>
                    <w:t>100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0,96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5,7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  <w:highlight w:val="cyan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highlight w:val="cyan"/>
                    </w:rPr>
                    <w:t>3200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5,85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4,94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  <w:highlight w:val="cyan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highlight w:val="cyan"/>
                    </w:rPr>
                    <w:t>6000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0,9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2,23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9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  <w:highlight w:val="cyan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highlight w:val="cyan"/>
                    </w:rPr>
                    <w:t>200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1,13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5,73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  <w:highlight w:val="cyan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highlight w:val="cyan"/>
                    </w:rPr>
                    <w:t>3400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4,97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4,8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  <w:highlight w:val="cyan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highlight w:val="cyan"/>
                    </w:rPr>
                    <w:t>7000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5,26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0,95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9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  <w:highlight w:val="cyan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highlight w:val="cyan"/>
                    </w:rPr>
                    <w:t>300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1,23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5,74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  <w:highlight w:val="cyan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highlight w:val="cyan"/>
                    </w:rPr>
                    <w:t>3600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4,19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4,68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  <w:highlight w:val="cyan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highlight w:val="cyan"/>
                    </w:rPr>
                    <w:t>8000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9,45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9,38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9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  <w:highlight w:val="cyan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highlight w:val="cyan"/>
                    </w:rPr>
                    <w:t>400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1,30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5,75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  <w:highlight w:val="cyan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highlight w:val="cyan"/>
                    </w:rPr>
                    <w:t>3800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3,35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4,54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  <w:highlight w:val="cyan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highlight w:val="cyan"/>
                    </w:rPr>
                    <w:t>9000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1,87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6,8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9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  <w:highlight w:val="cyan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highlight w:val="cyan"/>
                    </w:rPr>
                    <w:t>500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1,39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5,76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  <w:highlight w:val="cyan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highlight w:val="cyan"/>
                    </w:rPr>
                    <w:t>4000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2,48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4,4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  <w:highlight w:val="cyan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highlight w:val="cyan"/>
                    </w:rPr>
                    <w:t>10000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5,06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3,56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9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  <w:highlight w:val="cyan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highlight w:val="cyan"/>
                    </w:rPr>
                    <w:t>600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1,50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5,78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  <w:highlight w:val="cyan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highlight w:val="cyan"/>
                    </w:rPr>
                    <w:t>5000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7,13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3,47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  <w:highlight w:val="cyan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highlight w:val="cyan"/>
                    </w:rPr>
                    <w:t>11000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2,75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2,11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9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  <w:highlight w:val="cyan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highlight w:val="cyan"/>
                    </w:rPr>
                    <w:t>700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1,55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5,78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  <w:highlight w:val="cyan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highlight w:val="cyan"/>
                    </w:rPr>
                    <w:t>6000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0,9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2,23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  <w:highlight w:val="cyan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highlight w:val="cyan"/>
                    </w:rPr>
                    <w:t>12000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6,86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4,54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9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  <w:highlight w:val="cyan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highlight w:val="cyan"/>
                    </w:rPr>
                    <w:t>800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1,61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5,79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  <w:highlight w:val="cyan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highlight w:val="cyan"/>
                    </w:rPr>
                    <w:t>7000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5,26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0,95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  <w:highlight w:val="cyan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highlight w:val="cyan"/>
                    </w:rPr>
                    <w:t>12700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8,45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5,32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9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  <w:highlight w:val="cyan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highlight w:val="cyan"/>
                    </w:rPr>
                    <w:t>900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1,65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5,8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  <w:highlight w:val="cyan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highlight w:val="cyan"/>
                    </w:rPr>
                    <w:t>8000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9,45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9,38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  <w:highlight w:val="cyan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highlight w:val="cyan"/>
                    </w:rPr>
                    <w:t>13000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8,32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5,26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9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  <w:highlight w:val="cyan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highlight w:val="cyan"/>
                    </w:rPr>
                    <w:t>1000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1,68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5,8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  <w:highlight w:val="cyan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highlight w:val="cyan"/>
                    </w:rPr>
                    <w:t>9000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1,87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6,8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  <w:highlight w:val="cyan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highlight w:val="cyan"/>
                    </w:rPr>
                    <w:t>14000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6,64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4,42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9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  <w:highlight w:val="cyan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highlight w:val="cyan"/>
                    </w:rPr>
                    <w:t>2000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1,69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5,8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  <w:highlight w:val="cyan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highlight w:val="cyan"/>
                    </w:rPr>
                    <w:t>10000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5,06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3,56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  <w:highlight w:val="cyan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highlight w:val="cyan"/>
                    </w:rPr>
                    <w:t>16000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3,0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2,28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9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  <w:highlight w:val="cyan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highlight w:val="cyan"/>
                    </w:rPr>
                    <w:t>3000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1,62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5,79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  <w:highlight w:val="cyan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highlight w:val="cyan"/>
                    </w:rPr>
                    <w:t>11000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2,75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2,11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  <w:highlight w:val="cyan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highlight w:val="cyan"/>
                    </w:rPr>
                    <w:t>18000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,1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,09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9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  <w:highlight w:val="cyan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highlight w:val="cyan"/>
                    </w:rPr>
                    <w:t>4000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1,56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5,79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  <w:highlight w:val="cyan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highlight w:val="cyan"/>
                    </w:rPr>
                    <w:t>12000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6,86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4,54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  <w:highlight w:val="cyan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highlight w:val="cyan"/>
                    </w:rPr>
                    <w:t>20000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8,25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8,33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9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  <w:highlight w:val="cyan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highlight w:val="cyan"/>
                    </w:rPr>
                    <w:t>5000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1,49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5,78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  <w:highlight w:val="cyan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highlight w:val="cyan"/>
                    </w:rPr>
                    <w:t>12700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8,45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5,32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9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  <w:highlight w:val="cyan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highlight w:val="cyan"/>
                    </w:rPr>
                    <w:t>6000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1,42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5,77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  <w:highlight w:val="cyan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highlight w:val="cyan"/>
                    </w:rPr>
                    <w:t>13000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8,32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5,26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Vin=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Vrms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960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  <w:highlight w:val="cyan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highlight w:val="cyan"/>
                    </w:rPr>
                    <w:t>7000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1,35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5,76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  <w:highlight w:val="cyan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highlight w:val="cyan"/>
                    </w:rPr>
                    <w:t>14000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6,64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4,42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46" w:hRule="exact"/>
        </w:trPr>
        <w:tc>
          <w:tcPr>
            <w:tcW w:w="9640" w:type="dxa"/>
            <w:gridSpan w:val="3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g.14/</w:t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NUMPAGES \* ARABIC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16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3"/>
        <w:gridCol w:w="3285"/>
        <w:gridCol w:w="3285"/>
      </w:tblGrid>
      <w:tr>
        <w:trPr>
          <w:tblHeader w:val="true"/>
          <w:trHeight w:val="1134" w:hRule="exact"/>
        </w:trPr>
        <w:tc>
          <w:tcPr>
            <w:tcW w:w="328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pict>
                <v:shape id="shape_0" fillcolor="white" stroked="t" o:allowincell="f" style="position:absolute;margin-left:0pt;margin-top:-45.65pt;width:131.35pt;height:45.55pt;mso-wrap-style:none;v-text-anchor:middle;mso-position-vertical:top" type="_x0000_t136">
                  <v:path textpathok="t"/>
                  <v:textpath on="t" fitshape="t" string="Audiog" style="font-family:&quot;Antique Olive&quot;;font-size:12pt"/>
                  <v:fill o:detectmouseclick="t" type="solid" color2="black"/>
                  <v:stroke color="black" weight="9360" joinstyle="miter" endcap="flat"/>
                  <v:shadow on="t" obscured="f" color="gray"/>
                  <w10:wrap type="square"/>
                </v:shape>
              </w:pict>
            </w:r>
          </w:p>
        </w:tc>
        <w:tc>
          <w:tcPr>
            <w:tcW w:w="328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Z565-48 Dynaco clon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aps/>
                <w:sz w:val="20"/>
                <w:szCs w:val="20"/>
              </w:rPr>
              <w:t>Triode Electronics Inc.</w:t>
            </w:r>
          </w:p>
        </w:tc>
        <w:tc>
          <w:tcPr>
            <w:tcW w:w="328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Test Report n°003</w:t>
            </w:r>
          </w:p>
        </w:tc>
      </w:tr>
      <w:tr>
        <w:trPr>
          <w:trHeight w:val="11907" w:hRule="exact"/>
        </w:trPr>
        <w:tc>
          <w:tcPr>
            <w:tcW w:w="985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sposta in frequenza in mV, ingresso 5Vrm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6112510" cy="3638550"/>
                  <wp:effectExtent l="0" t="0" r="0" b="0"/>
                  <wp:docPr id="18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" t="-8" r="-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2510" cy="3638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sposta in frequenza normalizzata, dB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6118225" cy="3655060"/>
                  <wp:effectExtent l="0" t="0" r="0" b="0"/>
                  <wp:docPr id="19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8225" cy="3655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46" w:hRule="exact"/>
        </w:trPr>
        <w:tc>
          <w:tcPr>
            <w:tcW w:w="9853" w:type="dxa"/>
            <w:gridSpan w:val="3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g.15/</w:t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NUMPAGES \* ARABIC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16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1"/>
        <w:gridCol w:w="3214"/>
        <w:gridCol w:w="3214"/>
      </w:tblGrid>
      <w:tr>
        <w:trPr>
          <w:tblHeader w:val="true"/>
          <w:trHeight w:val="1134" w:hRule="exact"/>
        </w:trPr>
        <w:tc>
          <w:tcPr>
            <w:tcW w:w="321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pict>
                <v:shape id="shape_0" fillcolor="white" stroked="t" o:allowincell="f" style="position:absolute;margin-left:0pt;margin-top:-45.65pt;width:131.35pt;height:45.55pt;mso-wrap-style:none;v-text-anchor:middle;mso-position-vertical:top" type="_x0000_t136">
                  <v:path textpathok="t"/>
                  <v:textpath on="t" fitshape="t" string="Audiog" style="font-family:&quot;Antique Olive&quot;;font-size:12pt"/>
                  <v:fill o:detectmouseclick="t" type="solid" color2="black"/>
                  <v:stroke color="black" weight="9360" joinstyle="miter" endcap="flat"/>
                  <v:shadow on="t" obscured="f" color="gray"/>
                  <w10:wrap type="square"/>
                </v:shape>
              </w:pict>
            </w:r>
          </w:p>
        </w:tc>
        <w:tc>
          <w:tcPr>
            <w:tcW w:w="321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Z565-48 Dynaco clon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aps/>
                <w:sz w:val="20"/>
                <w:szCs w:val="20"/>
              </w:rPr>
              <w:t>Triode Electronics Inc.</w:t>
            </w:r>
          </w:p>
        </w:tc>
        <w:tc>
          <w:tcPr>
            <w:tcW w:w="321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Test Report n°003</w:t>
            </w:r>
          </w:p>
        </w:tc>
      </w:tr>
      <w:tr>
        <w:trPr>
          <w:trHeight w:val="11907" w:hRule="exact"/>
        </w:trPr>
        <w:tc>
          <w:tcPr>
            <w:tcW w:w="9639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bliografia di riferimento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nsformers ECE3414 - Prof J.P Donohoe –Missisipi State University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plication note TN69  Transformer Teory -   Midcom inc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Application note TN14  Leakage Inductance -   Midcom inc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Application note TN17  Transformer Equivalent Circuit -  Midcom inc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Application note TN82 tips transformer modeling - Midcom Inc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Application Notes about Transformers and characterization - Rhombus Industries Inc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icoli di F. Callegari su CHF vari numeri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46" w:hRule="exact"/>
        </w:trPr>
        <w:tc>
          <w:tcPr>
            <w:tcW w:w="9639" w:type="dxa"/>
            <w:gridSpan w:val="3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g.16/</w:t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NUMPAGES \* ARABIC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16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udiofaidate.it/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wmf"/><Relationship Id="rId7" Type="http://schemas.openxmlformats.org/officeDocument/2006/relationships/image" Target="media/image5.jpe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2T10:18:00Z</dcterms:created>
  <dc:creator>gdelprete</dc:creator>
  <dc:description/>
  <dc:language>en-US</dc:language>
  <cp:lastModifiedBy>gdelprete</cp:lastModifiedBy>
  <cp:lastPrinted>2006-10-02T15:22:00Z</cp:lastPrinted>
  <dcterms:modified xsi:type="dcterms:W3CDTF">2006-10-03T09:47:00Z</dcterms:modified>
  <cp:revision>25</cp:revision>
  <dc:subject/>
  <dc:title> </dc:title>
</cp:coreProperties>
</file>