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Fonts w:cs="Arial" w:ascii="Arial" w:hAnsi="Arial"/>
        </w:rPr>
        <w:t>(NOTA) Credo che sia il caso di dividere il documento in più file, uno per capitolo. Questo è il 2° capitolo, sullo stadio d’uscita. Nel 1° lasceremo l’introduzione e la descrizione complessiva. Un file conterrà l’indic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itolo 2</w:t>
      </w:r>
    </w:p>
    <w:p>
      <w:pPr>
        <w:pStyle w:val="Normal"/>
        <w:jc w:val="center"/>
        <w:rPr>
          <w:rFonts w:ascii="Arial" w:hAnsi="Arial" w:cs="Arial"/>
          <w:b/>
          <w:b/>
        </w:rPr>
      </w:pPr>
      <w:r>
        <w:rPr>
          <w:rFonts w:cs="Arial" w:ascii="Arial" w:hAnsi="Arial"/>
          <w:b/>
        </w:rPr>
        <w:t>Stadio d’uscit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Sicuramente istruttiva è la lettura del quarto articolo di Norman H. Crowhurst,  </w:t>
      </w:r>
      <w:r>
        <w:rPr>
          <w:rFonts w:cs="Arial" w:ascii="Arial" w:hAnsi="Arial"/>
          <w:i/>
        </w:rPr>
        <w:t>“Designing your own amplifier, Part 4°a-b: Push Pull Power Stage”</w:t>
      </w:r>
      <w:r>
        <w:rPr>
          <w:rFonts w:cs="Arial" w:ascii="Arial" w:hAnsi="Arial"/>
        </w:rPr>
        <w:t xml:space="preserve">, della serie Audio Classroom, ripubblicata su Glass Audio n°1 e 4 del 2000 e reperibile con facilità in Internet. </w:t>
      </w:r>
    </w:p>
    <w:p>
      <w:pPr>
        <w:pStyle w:val="Normal"/>
        <w:ind w:firstLine="708"/>
        <w:jc w:val="both"/>
        <w:rPr/>
      </w:pPr>
      <w:r>
        <w:rPr>
          <w:rFonts w:cs="Arial" w:ascii="Arial" w:hAnsi="Arial"/>
        </w:rPr>
        <w:t xml:space="preserve">Per quanto riguarda lo stadio d’uscita </w:t>
      </w:r>
      <w:r>
        <w:rPr>
          <w:rFonts w:cs="Arial" w:ascii="Arial" w:hAnsi="Arial"/>
          <w:i/>
        </w:rPr>
        <w:t>Push Pull</w:t>
      </w:r>
      <w:r>
        <w:rPr>
          <w:rFonts w:cs="Arial" w:ascii="Arial" w:hAnsi="Arial"/>
        </w:rPr>
        <w:t xml:space="preserve">, il metodo migliore per un neofita per intraprendere la sua progettazione è consultare i datasheet del tubo scelto e applicare uno dei punti di lavoro già determinati dal costruttore, l’impresa di disegnare le cosiddette curve composite lo vedo molto arduo come compito. </w:t>
      </w:r>
    </w:p>
    <w:p>
      <w:pPr>
        <w:pStyle w:val="Normal"/>
        <w:ind w:firstLine="708"/>
        <w:jc w:val="both"/>
        <w:rPr>
          <w:rFonts w:ascii="Arial" w:hAnsi="Arial" w:cs="Arial"/>
        </w:rPr>
      </w:pPr>
      <w:r>
        <w:rPr>
          <w:rFonts w:cs="Arial" w:ascii="Arial" w:hAnsi="Arial"/>
        </w:rPr>
        <w:t>Abbiamo intenzione di introdurre nel nostro progetto un certo grado di elasticità rispetto ad alcune scelte, sia per l’intento didattico sia per effettuare prove comparative.</w:t>
      </w:r>
    </w:p>
    <w:p>
      <w:pPr>
        <w:pStyle w:val="Normal"/>
        <w:ind w:firstLine="708"/>
        <w:jc w:val="both"/>
        <w:rPr>
          <w:rFonts w:ascii="Arial" w:hAnsi="Arial" w:cs="Arial"/>
        </w:rPr>
      </w:pPr>
      <w:r>
        <w:rPr>
          <w:rFonts w:cs="Arial" w:ascii="Arial" w:hAnsi="Arial"/>
        </w:rPr>
        <w:t>Allora ciò si traduce, per lo stadio finale, nella necessità di considerare la possibilità di adottare sia una configurazione a carico distribuito che a pentodo o a trio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el nostro caso abbiamo scelto l’EL84, dal datasheet della Mullard vediamo che per lo stadio d’uscita PP sono consigliati dei punti di lavoro e i valori dei componenti per le quattro possibili configurazioni, a pentodo, a triodo e con carico distribuito (UL) al 20% e al 43%. Scegliamo come primo valore la Vak=300. Sui datasheet si considerano le tensioni sempre riferite al quadripolo, vale a dire Va indica la tensione tra Anodo e Catodo e non tra Anodo e Massa. Riportiamo in tabella 1 i dati e calcoliamo quelli che non sono specificati direttamente.</w:t>
      </w:r>
    </w:p>
    <w:p>
      <w:pPr>
        <w:pStyle w:val="Normal"/>
        <w:jc w:val="both"/>
        <w:rPr>
          <w:rFonts w:ascii="Arial" w:hAnsi="Arial" w:cs="Arial"/>
        </w:rPr>
      </w:pPr>
      <w:r>
        <w:rPr>
          <w:rFonts w:cs="Arial" w:ascii="Arial" w:hAnsi="Arial"/>
        </w:rPr>
      </w:r>
    </w:p>
    <w:tbl>
      <w:tblPr>
        <w:tblW w:w="7560" w:type="dxa"/>
        <w:jc w:val="center"/>
        <w:tblInd w:w="0" w:type="dxa"/>
        <w:tblLayout w:type="fixed"/>
        <w:tblCellMar>
          <w:top w:w="0" w:type="dxa"/>
          <w:left w:w="70" w:type="dxa"/>
          <w:bottom w:w="0" w:type="dxa"/>
          <w:right w:w="70" w:type="dxa"/>
        </w:tblCellMar>
      </w:tblPr>
      <w:tblGrid>
        <w:gridCol w:w="1360"/>
        <w:gridCol w:w="1060"/>
        <w:gridCol w:w="960"/>
        <w:gridCol w:w="960"/>
        <w:gridCol w:w="960"/>
        <w:gridCol w:w="2260"/>
      </w:tblGrid>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84PP</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ntodo</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l 43%</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odo</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à</w:t>
            </w:r>
          </w:p>
        </w:tc>
        <w:tc>
          <w:tcPr>
            <w:tcW w:w="2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e</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ferita al catodo</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g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k</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hm</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 valvola</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a</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hm</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 valvola</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a(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za segnale</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g2(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za segnale</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k(0)=Ia+Ig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za segnale</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a(max)</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gnale per max power</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g2(max)</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gnale per max power</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k(max)</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gnale per max power</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k=Rk*Ik</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ferita a massa</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n(g1-g1)rm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rms</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x power</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n-rm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rms</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 valvola</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tenza-out</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torsione</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e</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k)max</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77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46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785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tenza massima Rk</w:t>
            </w:r>
          </w:p>
        </w:tc>
      </w:tr>
    </w:tbl>
    <w:p>
      <w:pPr>
        <w:pStyle w:val="Normal"/>
        <w:jc w:val="center"/>
        <w:rPr>
          <w:rFonts w:ascii="Arial" w:hAnsi="Arial" w:cs="Arial"/>
        </w:rPr>
      </w:pPr>
      <w:r>
        <w:rPr>
          <w:rFonts w:cs="Arial" w:ascii="Arial" w:hAnsi="Arial"/>
        </w:rPr>
        <w:t>Tabella 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biamo calcolato i seguenti dati</w:t>
      </w:r>
    </w:p>
    <w:p>
      <w:pPr>
        <w:pStyle w:val="Normal"/>
        <w:jc w:val="both"/>
        <w:rPr>
          <w:rFonts w:ascii="Arial" w:hAnsi="Arial" w:cs="Arial"/>
        </w:rPr>
      </w:pPr>
      <w:r>
        <w:rPr>
          <w:rFonts w:cs="Arial" w:ascii="Arial" w:hAnsi="Arial"/>
        </w:rPr>
        <w:t>- Corrente nel Catodo               Ik=Ia+Ig2, sia per Vin=0 che per Vin max</w:t>
      </w:r>
    </w:p>
    <w:p>
      <w:pPr>
        <w:pStyle w:val="Normal"/>
        <w:jc w:val="both"/>
        <w:rPr>
          <w:rFonts w:ascii="Arial" w:hAnsi="Arial" w:cs="Arial"/>
        </w:rPr>
      </w:pPr>
      <w:r>
        <w:rPr>
          <w:rFonts w:cs="Arial" w:ascii="Arial" w:hAnsi="Arial"/>
        </w:rPr>
        <w:t>- Tensione sul Catodo              Vk= Ik*Rk, essendo adottata l’autopolarizzazione,</w:t>
      </w:r>
    </w:p>
    <w:p>
      <w:pPr>
        <w:pStyle w:val="Normal"/>
        <w:jc w:val="both"/>
        <w:rPr>
          <w:rFonts w:ascii="Arial" w:hAnsi="Arial" w:cs="Arial"/>
        </w:rPr>
      </w:pPr>
      <w:r>
        <w:rPr>
          <w:rFonts w:eastAsia="Arial" w:cs="Arial" w:ascii="Arial" w:hAnsi="Arial"/>
        </w:rPr>
        <w:t xml:space="preserve">                                                                   </w:t>
      </w:r>
      <w:r>
        <w:rPr>
          <w:rFonts w:cs="Arial" w:ascii="Arial" w:hAnsi="Arial"/>
        </w:rPr>
        <w:t>si ha che Vgk = -Vk.</w:t>
      </w:r>
    </w:p>
    <w:p>
      <w:pPr>
        <w:pStyle w:val="Normal"/>
        <w:jc w:val="both"/>
        <w:rPr/>
      </w:pPr>
      <w:r>
        <w:rPr>
          <w:rFonts w:cs="Arial" w:ascii="Arial" w:hAnsi="Arial"/>
        </w:rPr>
        <w:t>- Dissipazione in Rk a riposo  P(Rk)max=Rk*Ik(max)^2</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 noti che alcuni dati li abbiamo semplicemente divisi per due in quanto erano riferiti ad entrambe le valvol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Per la dissipazione in Rk, considerando l’aumento di temperatura vicino allo zoccolo della valvola e abbondando per precauzione, nel caso peggiore di connessione a pentodo Rk deve essere un resistore da almeno 2 W. Ritengo preferibile usare un resistore da 2-3 W 1-2% piuttosto che sceglierne uno da 5W al 10% nella smania di abbondare per eccess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Il resistore di catodo Rk deve essere bypassato in ac, cioè si deve impedire che la polarizzazione della valvola vari eccessivamente a causa del segnale variabile d’ingresso che si sovrappone al valore di tensione di catodo. Il metodo classico consiste nel mettere un condensatore in parallelo al resistore di adeguato valore, al fine di avere una costante di tempo abbastanza alta rispetto alla velocità di variazione del segnale.</w:t>
      </w:r>
    </w:p>
    <w:p>
      <w:pPr>
        <w:pStyle w:val="Normal"/>
        <w:ind w:firstLine="708"/>
        <w:jc w:val="both"/>
        <w:rPr/>
      </w:pPr>
      <w:r>
        <w:rPr>
          <w:rFonts w:cs="Arial" w:ascii="Arial" w:hAnsi="Arial"/>
        </w:rPr>
        <w:t xml:space="preserve">In realtà il condensatore è in parallelo non solo a Rk ma anche alla resistenza d’uscita della valvola vista dal catodo, che vale nel peggiore dei casi con Rl=8000/2=4000 oh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ko=(Rl+ra)/(mu+1)=(4000+2000)/20=400 oh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indi R’k sarà Rk in parallelo a rko, calcolo per Rk=27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k=Rk//rko=161,2 ohm</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Il gruppo RC composto da C e R’k deve funzionare da filtro passa basso per le frequenze audio. L’estremo inferiore della banda audio è a 20hz, ma noi scegliamo una frequenza di taglio una decade inferiore. Imponiamo allora che l’impedenza del condensatore sia bassa rispetto al valore del resistore per le frequenze da 2Hz in su:</w:t>
      </w:r>
    </w:p>
    <w:p>
      <w:pPr>
        <w:pStyle w:val="Normal"/>
        <w:jc w:val="both"/>
        <w:rPr>
          <w:rFonts w:ascii="Arial" w:hAnsi="Arial" w:cs="Arial"/>
        </w:rPr>
      </w:pPr>
      <w:r>
        <w:rPr>
          <w:rFonts w:cs="Arial" w:ascii="Arial" w:hAnsi="Arial"/>
        </w:rPr>
      </w:r>
    </w:p>
    <w:p>
      <w:pPr>
        <w:pStyle w:val="Normal"/>
        <w:jc w:val="both"/>
        <w:rPr/>
      </w:pPr>
      <w:r>
        <w:rPr>
          <w:rFonts w:cs="Arial" w:ascii="Arial" w:hAnsi="Arial"/>
        </w:rPr>
        <w:t>1/(2pi*f*C)&lt;&lt;R’k;</w:t>
        <w:tab/>
        <w:t>C&gt;&gt;1/(2*pi*f*R’k)=1/(2*3.141*2*161,2)=494 uF;</w:t>
      </w:r>
    </w:p>
    <w:p>
      <w:pPr>
        <w:pStyle w:val="Normal"/>
        <w:jc w:val="both"/>
        <w:rPr>
          <w:rFonts w:ascii="Arial" w:hAnsi="Arial" w:cs="Arial"/>
        </w:rPr>
      </w:pPr>
      <w:r>
        <w:rPr>
          <w:rFonts w:cs="Arial" w:ascii="Arial" w:hAnsi="Arial"/>
        </w:rPr>
      </w:r>
    </w:p>
    <w:p>
      <w:pPr>
        <w:pStyle w:val="Normal"/>
        <w:jc w:val="both"/>
        <w:rPr/>
      </w:pPr>
      <w:r>
        <w:rPr>
          <w:rFonts w:cs="Arial" w:ascii="Arial" w:hAnsi="Arial"/>
        </w:rPr>
        <w:t>scegliamo per C un valore commerciale di 470uF.</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Qualcuno consiglia di collegare in parallelo a tale condensatore uno estremamente più piccolo, es. 0.47uF, per migliorare la risposta nell’estremo alto della banda audio. Lasciamo perdere e riserviamoci di fare esperimenti in futuro.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La tensione di lavoro del condensatore la dobbiamo determinare in base al valore di picco su catodo nel peggiore dei 3 casi, in questo caso la configurazione a pentodo che assorbe 56mA per la massima potenza d’usci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c&gt; Rk*Ik(max)=15,12 V;</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cegliamo un valore di 35V minimo. Inoltre il condensatore è il caso che sia di qualità audio e adatto a funzionare nel range di temperatura fino a 105°C, ciò ridurra il rischio che vada in perdita.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Spulciando i datasheet della EL84, (è bene procurarsene più di uno), si scopre che si consiglia di collegare in prossimità della griglia di segnale, in serie al segnale d’ingresso, una resistenza di valore dai 4K7 ai 10K, ciò al fine di evitare oscillazioni parassite dovute alle alte capacità parassite interelettrodiche interne alla valvola. Noi ligi prevediamo allora dei resistori da 4K7 1W.</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Altro punto importante da non sottovalutare è la necessità di porre in serie alle griglie schermo delle resistenze limitatrici di corrente, le quali all’occorrenza servono anche per evitare che la tensione applicata alla griglia schermo superi i valori massimi consentiti. Per ora stabiliamo il valore dei resistori in 47ohm 1W.</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al confronto delle configurazioni si vede che in pratica è possibile passare dalla configurazione a pentodo a quella UL semplicemente collegando la griglia di controllo (g2) rispettivamente al centrale o alla presa UL dello stesso trasformatore d’uscita. Per la configurazione a triodo invece non solo sarebbe necessario usare un trasformatore con impedenza diversa, più alta, ma il resistore di catodo ha un valore praticamente doppio, quindi il passaggio a triodo per ora pare non possa essere fatto con l’adozione di un semplice commutatore per alta tensione, a meno che non si trovi un punto di lavoro compatibile con un Rk = 270 ohm e Va = 300V. Una breve ricerca su datasheet di altri costruttori ci semplificherà il lavoro. Infatti, troviamo un punto di lavoro suggerito per una Rk=270 ohm, che sviluppa 5,2W con 2% di distorsione per 10Vrms d’ingresso. Quindi, a meno dell’impedenza del primario del trasformatore d’uscita, che sarà più bassa del consigliato, abbiamo tre soluzioni di funzionamento che richiedono, per il passaggio dall’una all’altra, una semplice commutazione del collegamento della griglia scherm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vviamente adottando una configurazione piuttosto che un’altra si avranno delle caratteristiche diverse nel funzionamento.</w:t>
      </w:r>
    </w:p>
    <w:p>
      <w:pPr>
        <w:pStyle w:val="Normal"/>
        <w:jc w:val="both"/>
        <w:rPr>
          <w:rFonts w:ascii="Arial" w:hAnsi="Arial" w:cs="Arial"/>
        </w:rPr>
      </w:pPr>
      <w:r>
        <w:rPr>
          <w:rFonts w:cs="Arial" w:ascii="Arial" w:hAnsi="Arial"/>
        </w:rPr>
        <w:t>- Con la configurazione a pentodo, la potenza d’uscita è la più alta possibile, 17W per 10Vrms alla griglia d’ingresso, ma la distorsione è la più alta, ben il 4%.</w:t>
      </w:r>
    </w:p>
    <w:p>
      <w:pPr>
        <w:pStyle w:val="Normal"/>
        <w:jc w:val="both"/>
        <w:rPr/>
      </w:pPr>
      <w:r>
        <w:rPr>
          <w:rFonts w:cs="Arial" w:ascii="Arial" w:hAnsi="Arial"/>
        </w:rPr>
        <w:t>- Con la configurazione a triodo, la potenza d’uscita è la più bassa, 5,2W per 10Vrms alla griglia d’ingresso, e la distorsione è più bassa.</w:t>
      </w:r>
    </w:p>
    <w:p>
      <w:pPr>
        <w:pStyle w:val="Normal"/>
        <w:jc w:val="both"/>
        <w:rPr/>
      </w:pPr>
      <w:r>
        <w:rPr>
          <w:rFonts w:cs="Arial" w:ascii="Arial" w:hAnsi="Arial"/>
        </w:rPr>
        <w:t>- Una via di mezzo si ha con la configurazione UL al 43%, dove, grazie alla controreazione locale sulla griglia di controllo, a fronte di una diminuzione di potenza a 11W la sensibilità migliora a 8Vrms e soprattutto la distorsione cala a valori inferiori all’unità.</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ilungarsi eccessivamente sugli aspetti teorici è qui inutile, ma è utilissimo, anzi indispensabile leggere questi aspetti sui numerosi articoli presenti in rete, in particolare quelli già citati di N.H. Crowhurst.</w:t>
      </w:r>
    </w:p>
    <w:p>
      <w:pPr>
        <w:pStyle w:val="Normal"/>
        <w:jc w:val="both"/>
        <w:rPr>
          <w:rFonts w:ascii="Arial" w:hAnsi="Arial" w:cs="Arial"/>
        </w:rPr>
      </w:pPr>
      <w:r>
        <w:rPr>
          <w:rFonts w:cs="Arial" w:ascii="Arial" w:hAnsi="Arial"/>
        </w:rPr>
        <w:t>Nella figura seguente è rappresentato lo schema dello stadio d’uscita in dettaglio. Si noti che tramite commutatori è possibile collegare la griglia schermo a punti diversi, cambiando così la configurazione dello stadio. In questo modo si possono sperimentare le tre configurazioni, ma solo la ultralineare sarà ottimizzata nel progetto inizia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11140" cy="346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311140" cy="3463290"/>
                    </a:xfrm>
                    <a:prstGeom prst="rect">
                      <a:avLst/>
                    </a:prstGeom>
                  </pic:spPr>
                </pic:pic>
              </a:graphicData>
            </a:graphic>
          </wp:inline>
        </w:drawing>
      </w:r>
    </w:p>
    <w:p>
      <w:pPr>
        <w:pStyle w:val="Normal"/>
        <w:jc w:val="center"/>
        <w:rPr>
          <w:rFonts w:ascii="Arial" w:hAnsi="Arial" w:cs="Arial"/>
        </w:rPr>
      </w:pPr>
      <w:r>
        <w:rPr>
          <w:rFonts w:cs="Arial" w:ascii="Arial" w:hAnsi="Arial"/>
        </w:rPr>
        <w:t>Fig. 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0:39:00Z</dcterms:created>
  <dc:creator>gdelprete</dc:creator>
  <dc:description/>
  <dc:language>en-US</dc:language>
  <cp:lastModifiedBy>gdelprete</cp:lastModifiedBy>
  <dcterms:modified xsi:type="dcterms:W3CDTF">2006-05-25T14:53:00Z</dcterms:modified>
  <cp:revision>7</cp:revision>
  <dc:subject/>
  <dc:title>Stadio d’uscita</dc:title>
</cp:coreProperties>
</file>