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Ecco una possibile implementazione della sezione di DEM recloc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1505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 generare il DEM reclock usiamo un ripple counter (74VHC4024) come da progetto originale di Henk Ten Pierick.</w:t>
      </w:r>
    </w:p>
    <w:p>
      <w:pPr>
        <w:pStyle w:val="Normal"/>
        <w:rPr>
          <w:sz w:val="20"/>
        </w:rPr>
      </w:pPr>
      <w:r>
        <w:rPr>
          <w:sz w:val="20"/>
        </w:rPr>
        <w:t>Ci sono implementazioni che usano un contatore sincrono (tipo hc161 o 163) ma essendo questi limitati a 4 bit ne occorrono due per ricavare le frequenze necessar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 nostro caso partiamo da 8.4 MHz e dobbiamo dividere per 32 (5 stadi) per ottenere 6*fs</w:t>
      </w:r>
    </w:p>
    <w:p>
      <w:pPr>
        <w:pStyle w:val="Normal"/>
        <w:rPr>
          <w:sz w:val="20"/>
        </w:rPr>
      </w:pPr>
      <w:r>
        <w:rPr>
          <w:sz w:val="20"/>
        </w:rPr>
        <w:t>Per dare maggiore generalità al progetto occorre considerare i possibili system clock da cui partire, che per i CD “Sony” possono essere 8.4 – 16.9 e 33.8 MHz – quindi ci serve un contatore da almeno 7 stadi.</w:t>
      </w:r>
    </w:p>
    <w:p>
      <w:pPr>
        <w:pStyle w:val="Normal"/>
        <w:rPr>
          <w:sz w:val="20"/>
        </w:rPr>
      </w:pPr>
      <w:r>
        <w:rPr>
          <w:sz w:val="20"/>
        </w:rPr>
        <w:t>Per le frequenze “Philips” si parte da 11.28MHz e credo esistano anche 22.5MHz.  Non so se ci siano anche da 45MHz.</w:t>
      </w:r>
    </w:p>
    <w:p>
      <w:pPr>
        <w:pStyle w:val="Normal"/>
        <w:rPr>
          <w:sz w:val="20"/>
        </w:rPr>
      </w:pPr>
      <w:r>
        <w:rPr>
          <w:sz w:val="20"/>
        </w:rPr>
        <w:t xml:space="preserve">Quindi nel caso pessimo (Dem Reclock a 4*fs e master clock di 22.5 Mhz) avremmo bisogno di 7 stadi.  </w:t>
      </w:r>
    </w:p>
    <w:p>
      <w:pPr>
        <w:pStyle w:val="Normal"/>
        <w:rPr>
          <w:sz w:val="20"/>
        </w:rPr>
      </w:pPr>
      <w:r>
        <w:rPr>
          <w:sz w:val="20"/>
        </w:rPr>
        <w:t>Il rapporto di divisione deve essere selezionabile tra 32,64 e 128 (jumper?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mpre nel progetto originale vengono parallelati due flip/flop per raddoppiare la corrente di uscita.</w:t>
      </w:r>
    </w:p>
    <w:p>
      <w:pPr>
        <w:pStyle w:val="Normal"/>
        <w:rPr>
          <w:sz w:val="20"/>
        </w:rPr>
      </w:pPr>
      <w:r>
        <w:rPr>
          <w:sz w:val="20"/>
        </w:rPr>
        <w:t>Sebbene abbia visto implementazioni che ne usano uno solo io starei su due.</w:t>
      </w:r>
    </w:p>
    <w:p>
      <w:pPr>
        <w:pStyle w:val="Normal"/>
        <w:rPr>
          <w:sz w:val="20"/>
        </w:rPr>
      </w:pPr>
      <w:r>
        <w:rPr>
          <w:sz w:val="20"/>
        </w:rPr>
        <w:t>Infine, invece di usare un inverter per invertire il segnale di uno dei due userei un F/F con Q e Q/ come il 74VHC175, che ha 4 F/F e consente di gestire interamente il DEM reclock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601335" cy="4414520"/>
            <wp:effectExtent l="0" t="0" r="0" b="0"/>
            <wp:docPr id="2" name="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ach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 quanto riguarda il reclocking “alla Peufeu” il progetto originale usa un 74xx174 per il reclock “grezzo” (con clock invertito) dei 3 segnali e un 74xx74 per il doppio reclock del BCK.</w:t>
      </w:r>
    </w:p>
    <w:p>
      <w:pPr>
        <w:pStyle w:val="Normal"/>
        <w:rPr>
          <w:sz w:val="20"/>
        </w:rPr>
      </w:pPr>
      <w:r>
        <w:rPr>
          <w:sz w:val="20"/>
        </w:rPr>
        <w:t>Credo che il fatto di usare un F/F a sei porte (ma impiegandone solo 3) sia dovuto alla volontà di semplificare il layout (ingressi e uscite sullo stesso lato), mentre la scelta del F/F separato e del diverso istante di clocking è legata alla minimizzazione delle interferenze tra i segna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non ci sono motivi di ordine pratico lo lascerei così.</w:t>
      </w:r>
    </w:p>
    <w:p>
      <w:pPr>
        <w:pStyle w:val="Normal"/>
        <w:rPr/>
      </w:pPr>
      <w:r>
        <w:rPr/>
        <w:drawing>
          <wp:inline distT="0" distB="0" distL="0" distR="0">
            <wp:extent cx="5937250" cy="3601720"/>
            <wp:effectExtent l="0" t="0" r="0" b="0"/>
            <wp:docPr id="3" name="recloc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lock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8:30:00Z</dcterms:created>
  <dc:creator>Andrea</dc:creator>
  <dc:description/>
  <dc:language>en-US</dc:language>
  <cp:lastModifiedBy>Andrea</cp:lastModifiedBy>
  <dcterms:modified xsi:type="dcterms:W3CDTF">2006-10-29T09:41:00Z</dcterms:modified>
  <cp:revision>1</cp:revision>
  <dc:subject/>
  <dc:title>Ecco una possibile implementazione della sezione di DEM reclock</dc:title>
</cp:coreProperties>
</file>